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ОН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rPr>
        <w:t>О ВИНУ</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I</w:t>
      </w:r>
    </w:p>
    <w:p>
      <w:pPr>
        <w:pStyle w:val="Normal"/>
        <w:spacing w:lineRule="auto" w:line="240" w:before="0" w:after="0"/>
        <w:jc w:val="center"/>
        <w:rPr/>
      </w:pPr>
      <w:r>
        <w:rPr>
          <w:rFonts w:cs="Times New Roman" w:ascii="Times New Roman" w:hAnsi="Times New Roman"/>
          <w:b/>
          <w:sz w:val="24"/>
          <w:szCs w:val="24"/>
        </w:rPr>
        <w:t>ОСНОВНЕ ОДРЕДБ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rPr>
        <w:t xml:space="preserve">Садржај </w:t>
      </w:r>
      <w:r>
        <w:rPr>
          <w:rFonts w:cs="Times New Roman" w:ascii="Times New Roman" w:hAnsi="Times New Roman"/>
          <w:sz w:val="24"/>
          <w:szCs w:val="24"/>
          <w:lang w:val="bs-Cyrl-BA"/>
        </w:rPr>
        <w:t>З</w:t>
      </w:r>
      <w:r>
        <w:rPr>
          <w:rFonts w:cs="Times New Roman" w:ascii="Times New Roman" w:hAnsi="Times New Roman"/>
          <w:sz w:val="24"/>
          <w:szCs w:val="24"/>
        </w:rPr>
        <w:t>ак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у с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производња, прерада и квалитет грожђа, производња и квалитет вина и других производа од грожђа и вина који се користе у производњи вина, означавање вина са географским поријеклом, разврставање вина и норме квалитета, успостављање и вођење Виноградарског и Винарског регистра, надзор над спровођењем овог закона и друга питања од значаја за грожђе, вино и друге производе од грожђа и вина који се користе у производњи в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иљ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Циљ овог закона је заштита интереса произвођача грожђа, вина и других производа од грожђа, заштита интереса потрошача, осигурање прописаног квалитета вина и других производа од грожђа и развој сектора виноградарства и винарства. </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Значење израз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једини изрази који се користе у овом закону имају сљедеће значе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1</w:t>
      </w:r>
      <w:r>
        <w:rPr>
          <w:rFonts w:cs="Times New Roman" w:ascii="Times New Roman" w:hAnsi="Times New Roman"/>
          <w:sz w:val="24"/>
          <w:szCs w:val="24"/>
          <w:lang w:val="sr-BA"/>
        </w:rPr>
        <w:t>) вино је пољопривредно-прехрамбени производ добиjен потпуним или дјелимичним алкохолним врењем свјежег грожђа, кљука или шире од грожђа винских сорти винове лоз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 грожђе за производњу вина (у даљем тексту: грожђе) је свјеж, здрав, зрео, презрео, просушен или природно смрзнут плод племените винове лозе (лат. </w:t>
      </w:r>
      <w:r>
        <w:rPr>
          <w:rFonts w:cs="Times New Roman" w:ascii="Times New Roman" w:hAnsi="Times New Roman"/>
          <w:i/>
          <w:sz w:val="24"/>
          <w:szCs w:val="24"/>
          <w:lang w:val="sr-BA"/>
        </w:rPr>
        <w:t>Vitis vinifera</w:t>
      </w:r>
      <w:r>
        <w:rPr>
          <w:rFonts w:cs="Times New Roman" w:ascii="Times New Roman" w:hAnsi="Times New Roman"/>
          <w:sz w:val="24"/>
          <w:szCs w:val="24"/>
          <w:lang w:val="sr-BA"/>
        </w:rPr>
        <w:t>) и друге дозвољене сорте са Листе признатих сорти, намијењен за производњу вина и других производа од грожђа и вина, чији сок у вријеме бербе садржи најмање 64 °Oе (</w:t>
      </w:r>
      <w:r>
        <w:rPr>
          <w:rFonts w:eastAsia="TimesNewRomanPSMT;Arial Unicode MS" w:cs="Times New Roman" w:ascii="Times New Roman" w:hAnsi="Times New Roman"/>
          <w:sz w:val="24"/>
          <w:szCs w:val="24"/>
          <w:lang w:val="sr-BA"/>
        </w:rPr>
        <w:t xml:space="preserve">степен </w:t>
      </w:r>
      <w:r>
        <w:rPr>
          <w:rFonts w:cs="Times New Roman" w:ascii="Times New Roman" w:hAnsi="Times New Roman"/>
          <w:sz w:val="24"/>
          <w:szCs w:val="24"/>
          <w:lang w:val="sr-BA"/>
        </w:rPr>
        <w:t>Ексл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3</w:t>
      </w:r>
      <w:r>
        <w:rPr>
          <w:rFonts w:cs="Times New Roman" w:ascii="Times New Roman" w:hAnsi="Times New Roman"/>
          <w:sz w:val="24"/>
          <w:szCs w:val="24"/>
          <w:lang w:val="sr-BA"/>
        </w:rPr>
        <w:t>) кљук грожђа је измуљано грожђе са петељком или без петељ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4</w:t>
      </w:r>
      <w:r>
        <w:rPr>
          <w:rFonts w:cs="Times New Roman" w:ascii="Times New Roman" w:hAnsi="Times New Roman"/>
          <w:sz w:val="24"/>
          <w:szCs w:val="24"/>
          <w:lang w:val="sr-BA"/>
        </w:rPr>
        <w:t>) шира је течни производ добијен одговарајућим поступцима послије муљања грожђа и цијеђења кљука са стварним садржајем алкохола највише до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5</w:t>
      </w:r>
      <w:r>
        <w:rPr>
          <w:rFonts w:cs="Times New Roman" w:ascii="Times New Roman" w:hAnsi="Times New Roman"/>
          <w:sz w:val="24"/>
          <w:szCs w:val="24"/>
          <w:lang w:val="sr-BA"/>
        </w:rPr>
        <w:t>) произвођач грожђа је правно лице, предузетник или физичко лице које се бави производњом грожђа и које је уписано у Виноградарски региста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6</w:t>
      </w:r>
      <w:r>
        <w:rPr>
          <w:rFonts w:cs="Times New Roman" w:ascii="Times New Roman" w:hAnsi="Times New Roman"/>
          <w:sz w:val="24"/>
          <w:szCs w:val="24"/>
          <w:lang w:val="sr-BA"/>
        </w:rPr>
        <w:t>) произвођач вина je правно лице или предузетник који се бави производњом вина и који је уписан у Винарски регистар,</w:t>
      </w:r>
    </w:p>
    <w:p>
      <w:pPr>
        <w:pStyle w:val="Normal"/>
        <w:spacing w:lineRule="auto" w:line="240" w:before="0" w:after="0"/>
        <w:jc w:val="both"/>
        <w:rPr/>
      </w:pPr>
      <w:r>
        <w:rPr>
          <w:rFonts w:cs="Times New Roman" w:ascii="Times New Roman" w:hAnsi="Times New Roman"/>
          <w:sz w:val="24"/>
          <w:szCs w:val="24"/>
          <w:lang w:val="sr-BA"/>
        </w:rPr>
        <w:tab/>
      </w:r>
      <w:r>
        <w:rPr>
          <w:rFonts w:cs="Times New Roman" w:ascii="Times New Roman" w:hAnsi="Times New Roman"/>
          <w:sz w:val="24"/>
          <w:szCs w:val="24"/>
          <w:lang w:val="sr-Latn-BA"/>
        </w:rPr>
        <w:t>7</w:t>
      </w:r>
      <w:r>
        <w:rPr>
          <w:rFonts w:cs="Times New Roman" w:ascii="Times New Roman" w:hAnsi="Times New Roman"/>
          <w:sz w:val="24"/>
          <w:szCs w:val="24"/>
          <w:lang w:val="sr-BA"/>
        </w:rPr>
        <w:t xml:space="preserve">) лице које производи вино искључиво за властите потребе не сматра се произвођачем вина у смислу овог зако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8</w:t>
      </w:r>
      <w:r>
        <w:rPr>
          <w:rFonts w:cs="Times New Roman" w:ascii="Times New Roman" w:hAnsi="Times New Roman"/>
          <w:sz w:val="24"/>
          <w:szCs w:val="24"/>
          <w:lang w:val="sr-BA"/>
        </w:rPr>
        <w:t xml:space="preserve">) директно родни хибрид је сорта добијена директним укрштањем сорте која припада врсти </w:t>
      </w:r>
      <w:r>
        <w:rPr>
          <w:rFonts w:cs="Times New Roman" w:ascii="Times New Roman" w:hAnsi="Times New Roman"/>
          <w:i/>
          <w:sz w:val="24"/>
          <w:szCs w:val="24"/>
          <w:lang w:val="sr-BA"/>
        </w:rPr>
        <w:t>Vitis vinifera</w:t>
      </w:r>
      <w:r>
        <w:rPr>
          <w:rFonts w:cs="Times New Roman" w:ascii="Times New Roman" w:hAnsi="Times New Roman"/>
          <w:sz w:val="24"/>
          <w:szCs w:val="24"/>
          <w:lang w:val="sr-BA"/>
        </w:rPr>
        <w:t xml:space="preserve"> са другом врстом рода </w:t>
      </w:r>
      <w:r>
        <w:rPr>
          <w:rFonts w:cs="Times New Roman" w:ascii="Times New Roman" w:hAnsi="Times New Roman"/>
          <w:i/>
          <w:sz w:val="24"/>
          <w:szCs w:val="24"/>
          <w:lang w:val="sr-BA"/>
        </w:rPr>
        <w:t>Vitis</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9</w:t>
      </w:r>
      <w:r>
        <w:rPr>
          <w:rFonts w:cs="Times New Roman" w:ascii="Times New Roman" w:hAnsi="Times New Roman"/>
          <w:sz w:val="24"/>
          <w:szCs w:val="24"/>
          <w:lang w:val="sr-BA"/>
        </w:rPr>
        <w:t>) дозвољене сорте су сорте винове лозе чије је грожђе намијењено производњи стоног вина, а узгој дозвољен на територији Републике Српске</w:t>
      </w:r>
      <w:r>
        <w:rPr>
          <w:rFonts w:eastAsia="TimesNewRomanPSMT;Arial Unicode MS" w:cs="Times New Roman" w:ascii="Times New Roman" w:hAnsi="Times New Roman"/>
          <w:sz w:val="24"/>
          <w:szCs w:val="24"/>
          <w:lang w:val="sr-BA"/>
        </w:rPr>
        <w:t xml:space="preserve"> (у даљем тексту: Република) у складу</w:t>
      </w:r>
      <w:r>
        <w:rPr>
          <w:rFonts w:cs="Times New Roman" w:ascii="Times New Roman" w:hAnsi="Times New Roman"/>
          <w:sz w:val="24"/>
          <w:szCs w:val="24"/>
          <w:lang w:val="sr-BA"/>
        </w:rPr>
        <w:t xml:space="preserve"> </w:t>
      </w:r>
      <w:r>
        <w:rPr>
          <w:rFonts w:eastAsia="TimesNewRomanPSMT;Arial Unicode MS" w:cs="Times New Roman" w:ascii="Times New Roman" w:hAnsi="Times New Roman"/>
          <w:sz w:val="24"/>
          <w:szCs w:val="24"/>
          <w:lang w:val="sr-BA"/>
        </w:rPr>
        <w:t>са овим законом,</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0</w:t>
      </w:r>
      <w:r>
        <w:rPr>
          <w:rFonts w:eastAsia="TimesNewRomanPSMT;Arial Unicode MS" w:cs="Times New Roman" w:ascii="Times New Roman" w:hAnsi="Times New Roman"/>
          <w:sz w:val="24"/>
          <w:szCs w:val="24"/>
          <w:lang w:val="sr-BA"/>
        </w:rPr>
        <w:t>) препоручене сорте су дозвољене сорте винове лозе чије је грожђе намијењено производњи вина са ознаком географског поријекла или без ознаке географског поријекла и које су утврђене као препоручене сорте за узгој за одговарајуће виноградарско-географско производно подручје,</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1</w:t>
      </w:r>
      <w:r>
        <w:rPr>
          <w:rFonts w:eastAsia="TimesNewRomanPSMT;Arial Unicode MS" w:cs="Times New Roman" w:ascii="Times New Roman" w:hAnsi="Times New Roman"/>
          <w:sz w:val="24"/>
          <w:szCs w:val="24"/>
          <w:lang w:val="sr-BA"/>
        </w:rPr>
        <w:t>) дозвољена енолошка средства су сва средства прописана овим законом и прописима донесеним на основу њега која се користе у производњи шире, вина и других производа од грожђа и вина,</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2</w:t>
      </w:r>
      <w:r>
        <w:rPr>
          <w:rFonts w:eastAsia="TimesNewRomanPSMT;Arial Unicode MS" w:cs="Times New Roman" w:ascii="Times New Roman" w:hAnsi="Times New Roman"/>
          <w:sz w:val="24"/>
          <w:szCs w:val="24"/>
          <w:lang w:val="sr-BA"/>
        </w:rPr>
        <w:t>) дозвољени енолошки поступци су сви поступци у производњи шире, вина и других производа од грожђа и вина прописани овим законом,</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3</w:t>
      </w:r>
      <w:r>
        <w:rPr>
          <w:rFonts w:eastAsia="TimesNewRomanPSMT;Arial Unicode MS" w:cs="Times New Roman" w:ascii="Times New Roman" w:hAnsi="Times New Roman"/>
          <w:sz w:val="24"/>
          <w:szCs w:val="24"/>
          <w:lang w:val="sr-BA"/>
        </w:rPr>
        <w:t>) сензорне особине су особине које се могу регистровати чулима, као што су: изглед, мирис и укус,</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4</w:t>
      </w:r>
      <w:r>
        <w:rPr>
          <w:rFonts w:eastAsia="TimesNewRomanPSMT;Arial Unicode MS" w:cs="Times New Roman" w:ascii="Times New Roman" w:hAnsi="Times New Roman"/>
          <w:sz w:val="24"/>
          <w:szCs w:val="24"/>
          <w:lang w:val="sr-BA"/>
        </w:rPr>
        <w:t>) суперанализа обухвата физичко-хемијску анализу, сензорно оцјењивање, стручно тумачење и коментар резултата прве анализе,</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5</w:t>
      </w:r>
      <w:r>
        <w:rPr>
          <w:rFonts w:eastAsia="TimesNewRomanPSMT;Arial Unicode MS" w:cs="Times New Roman" w:ascii="Times New Roman" w:hAnsi="Times New Roman"/>
          <w:sz w:val="24"/>
          <w:szCs w:val="24"/>
          <w:lang w:val="sr-BA"/>
        </w:rPr>
        <w:t>) оригинално паковање је такво паковање које се након отварања било каквом радњом не може вратити у првобитно стање,</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6</w:t>
      </w:r>
      <w:r>
        <w:rPr>
          <w:rFonts w:eastAsia="TimesNewRomanPSMT;Arial Unicode MS" w:cs="Times New Roman" w:ascii="Times New Roman" w:hAnsi="Times New Roman"/>
          <w:sz w:val="24"/>
          <w:szCs w:val="24"/>
          <w:lang w:val="sr-BA"/>
        </w:rPr>
        <w:t>) Виноградарски регистар је база података о произвођачима грожђа и виноградарским парцелама, као и о другим подацима у складу са овим законом,</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7</w:t>
      </w:r>
      <w:r>
        <w:rPr>
          <w:rFonts w:eastAsia="TimesNewRomanPSMT;Arial Unicode MS" w:cs="Times New Roman" w:ascii="Times New Roman" w:hAnsi="Times New Roman"/>
          <w:sz w:val="24"/>
          <w:szCs w:val="24"/>
          <w:lang w:val="sr-BA"/>
        </w:rPr>
        <w:t>) Винарски регистар је база података о произвођачима вина, винаријама и другим подацима у складу са овим законом,</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8</w:t>
      </w:r>
      <w:r>
        <w:rPr>
          <w:rFonts w:eastAsia="TimesNewRomanPSMT;Arial Unicode MS" w:cs="Times New Roman" w:ascii="Times New Roman" w:hAnsi="Times New Roman"/>
          <w:sz w:val="24"/>
          <w:szCs w:val="24"/>
          <w:lang w:val="sr-BA"/>
        </w:rPr>
        <w:t>) матични засад је засад винове лозе чија је намјена производња репродуктивног материјала,</w:t>
      </w:r>
    </w:p>
    <w:p>
      <w:pPr>
        <w:pStyle w:val="Normal"/>
        <w:autoSpaceDE w:val="false"/>
        <w:spacing w:lineRule="auto" w:line="240" w:before="0" w:after="0"/>
        <w:jc w:val="both"/>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19</w:t>
      </w:r>
      <w:r>
        <w:rPr>
          <w:rFonts w:eastAsia="TimesNewRomanPSMT;Arial Unicode MS" w:cs="Times New Roman" w:ascii="Times New Roman" w:hAnsi="Times New Roman"/>
          <w:sz w:val="24"/>
          <w:szCs w:val="24"/>
          <w:lang w:val="sr-BA"/>
        </w:rPr>
        <w:t xml:space="preserve">) стварна алкохолна јачина представља број запреминских дијелова чистог алкохола на температури од 20 °С који се налази у 100 запреминских дијелова производа при поменутој температури, </w:t>
      </w:r>
    </w:p>
    <w:p>
      <w:pPr>
        <w:pStyle w:val="Normal"/>
        <w:autoSpaceDE w:val="false"/>
        <w:spacing w:lineRule="auto" w:line="240" w:before="0" w:after="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BA"/>
        </w:rPr>
        <w:tab/>
      </w:r>
      <w:r>
        <w:rPr>
          <w:rFonts w:eastAsia="TimesNewRomanPSMT;Arial Unicode MS" w:cs="Times New Roman" w:ascii="Times New Roman" w:hAnsi="Times New Roman"/>
          <w:sz w:val="24"/>
          <w:szCs w:val="24"/>
          <w:lang w:val="sr-Latn-BA"/>
        </w:rPr>
        <w:t>20</w:t>
      </w:r>
      <w:r>
        <w:rPr>
          <w:rFonts w:eastAsia="TimesNewRomanPSMT;Arial Unicode MS" w:cs="Times New Roman" w:ascii="Times New Roman" w:hAnsi="Times New Roman"/>
          <w:sz w:val="24"/>
          <w:szCs w:val="24"/>
          <w:lang w:val="sr-BA"/>
        </w:rPr>
        <w:t xml:space="preserve">) укупна алкохолна јачина представља збир стварне и потенцијалне алкохолне јачине изражене у процентима (%) по запремини, </w:t>
      </w:r>
    </w:p>
    <w:p>
      <w:pPr>
        <w:pStyle w:val="Normal"/>
        <w:autoSpaceDE w:val="false"/>
        <w:spacing w:lineRule="auto" w:line="240" w:before="0" w:after="0"/>
        <w:ind w:firstLine="720"/>
        <w:jc w:val="both"/>
        <w:rPr>
          <w:rFonts w:ascii="Times New Roman" w:hAnsi="Times New Roman" w:eastAsia="TimesNewRomanPSMT;Arial Unicode MS" w:cs="Times New Roman"/>
          <w:sz w:val="24"/>
          <w:szCs w:val="24"/>
          <w:lang w:val="sr-BA"/>
        </w:rPr>
      </w:pPr>
      <w:r>
        <w:rPr>
          <w:rFonts w:eastAsia="TimesNewRomanPSMT;Arial Unicode MS" w:cs="Times New Roman" w:ascii="Times New Roman" w:hAnsi="Times New Roman"/>
          <w:sz w:val="24"/>
          <w:szCs w:val="24"/>
          <w:lang w:val="sr-Latn-BA"/>
        </w:rPr>
        <w:t>21</w:t>
      </w:r>
      <w:r>
        <w:rPr>
          <w:rFonts w:eastAsia="TimesNewRomanPSMT;Arial Unicode MS" w:cs="Times New Roman" w:ascii="Times New Roman" w:hAnsi="Times New Roman"/>
          <w:sz w:val="24"/>
          <w:szCs w:val="24"/>
          <w:lang w:val="sr-BA"/>
        </w:rPr>
        <w:t>) потенцијална запреминска алкохолна јачина представља запреминске дијелове чистог алкохола при температури од 20 °С који би настао потпуним превирањем шећера који се налази у 100 запреминских дијелова производа при поменутој температури</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lang w:val="sr-Latn-BA"/>
        </w:rPr>
        <w:t>22</w:t>
      </w:r>
      <w:r>
        <w:rPr>
          <w:rFonts w:cs="Times New Roman" w:ascii="Times New Roman" w:hAnsi="Times New Roman"/>
          <w:sz w:val="24"/>
          <w:szCs w:val="24"/>
          <w:lang w:val="sr-BA"/>
        </w:rPr>
        <w:t>) други производи од грожђа и вина су материје поријеклом од грожђа, кљука, шире и вина који се користе у производњи вина,</w:t>
      </w:r>
    </w:p>
    <w:p>
      <w:pPr>
        <w:pStyle w:val="Normal"/>
        <w:autoSpaceDE w:val="false"/>
        <w:spacing w:lineRule="auto" w:line="240" w:before="0" w:after="0"/>
        <w:jc w:val="both"/>
        <w:rPr>
          <w:rFonts w:ascii="Times New Roman" w:hAnsi="Times New Roman" w:eastAsia="TimesNewRomanPSMT;Arial Unicode MS" w:cs="Times New Roman"/>
          <w:color w:val="FF0000"/>
          <w:sz w:val="24"/>
          <w:szCs w:val="24"/>
          <w:lang w:val="sr-BA"/>
        </w:rPr>
      </w:pPr>
      <w:r>
        <w:rPr>
          <w:rFonts w:eastAsia="TimesNewRomanPSMT;Arial Unicode MS" w:cs="Times New Roman" w:ascii="Times New Roman" w:hAnsi="Times New Roman"/>
          <w:sz w:val="24"/>
          <w:szCs w:val="24"/>
          <w:lang w:val="sr-BA"/>
        </w:rPr>
        <w:tab/>
        <w:t xml:space="preserve">23) овлашћена институција је правно лице које на основу сагласности </w:t>
      </w:r>
      <w:r>
        <w:rPr>
          <w:rFonts w:cs="Times New Roman" w:ascii="Times New Roman" w:hAnsi="Times New Roman"/>
          <w:sz w:val="24"/>
          <w:szCs w:val="24"/>
          <w:lang w:val="sr-BA"/>
        </w:rPr>
        <w:t>Министарства пољопривреде, шумарства и водопривреде (у даљем тексту: Министарство)</w:t>
      </w:r>
      <w:r>
        <w:rPr>
          <w:rFonts w:eastAsia="TimesNewRomanPSMT;Arial Unicode MS" w:cs="Times New Roman" w:ascii="Times New Roman" w:hAnsi="Times New Roman"/>
          <w:sz w:val="24"/>
          <w:szCs w:val="24"/>
          <w:lang w:val="sr-BA"/>
        </w:rPr>
        <w:t xml:space="preserve"> обавља стручне, аналитичке и друге послове из области виноградарства и винарства и</w:t>
      </w:r>
    </w:p>
    <w:p>
      <w:pPr>
        <w:pStyle w:val="Normal"/>
        <w:autoSpaceDE w:val="false"/>
        <w:spacing w:lineRule="auto" w:line="240" w:before="0" w:after="0"/>
        <w:jc w:val="both"/>
        <w:rPr/>
      </w:pPr>
      <w:r>
        <w:rPr>
          <w:rFonts w:eastAsia="TimesNewRomanPSMT;Arial Unicode MS" w:cs="Times New Roman" w:ascii="Times New Roman" w:hAnsi="Times New Roman"/>
          <w:sz w:val="24"/>
          <w:szCs w:val="24"/>
          <w:lang w:val="sr-BA"/>
        </w:rPr>
        <w:tab/>
        <w:t>24) декларисање или означавање вина је навођење података о производима који су значајни за купца, на амбалажи, на оригиналном паковању, наљепници, проспекту или на други начин, а нарочито података, као што су: назив вина, земља и регија поријекла, подаци о произвођачу, подаци о саставу и квалитету вина, начину употребе, чувању вина и року употребе.</w:t>
      </w:r>
    </w:p>
    <w:p>
      <w:pPr>
        <w:pStyle w:val="Normal"/>
        <w:spacing w:lineRule="auto" w:line="240" w:before="0" w:after="0"/>
        <w:jc w:val="center"/>
        <w:rPr>
          <w:rFonts w:ascii="Times New Roman" w:hAnsi="Times New Roman" w:eastAsia="TimesNewRomanPSMT;Arial Unicode MS" w:cs="Times New Roman"/>
          <w:sz w:val="24"/>
          <w:szCs w:val="24"/>
          <w:lang w:val="sr-RS"/>
        </w:rPr>
      </w:pPr>
      <w:r>
        <w:rPr>
          <w:rFonts w:eastAsia="TimesNewRomanPSMT;Arial Unicode M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ЛАВА I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ИЗВОДЊА ГРОЖЂА </w:t>
      </w:r>
    </w:p>
    <w:p>
      <w:pPr>
        <w:pStyle w:val="Normal"/>
        <w:spacing w:lineRule="auto" w:line="240" w:before="0" w:after="0"/>
        <w:ind w:left="288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ња грожђ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Latn-BA"/>
        </w:rPr>
        <w:t xml:space="preserve">(1) </w:t>
      </w:r>
      <w:r>
        <w:rPr>
          <w:rFonts w:cs="Times New Roman" w:ascii="Times New Roman" w:hAnsi="Times New Roman"/>
          <w:sz w:val="24"/>
          <w:szCs w:val="24"/>
          <w:lang w:val="sr-BA"/>
        </w:rPr>
        <w:t>Производњом грожђа у смислу овог закона сматрају се сви радови у винограду, у функцији производње грожђ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Грожђе произведено у Републици, које је намијењено за прераду у вино може се производити искључиво на површинама утврђеним Виноградарским катастром, односно Виноградарском рејонизацијом од одређених препоручених и дозвољених сорти винове лозе за одређено производно подручј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Грожђе које је намијењено за прераду у вино обавезно се производи одговарајућом виноградарском технологијом.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ђачи грожђ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оизвођач грожђа је правно лице, предузетник или физичко лице (у даљем тексту: произвођач грожђа) које има у власништву и сувласништву, закупу, односно у концесији најмање 0,1 hа винограда са винским сортама грожђа на територији Републике, уписано у Регистар пољопривредних газдинстава и уписано у Виноградарски регистар који води Министарство.</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Произвођач грожђа дужан је да поступа на начин да би се сачувале све природне карактеристике грожђ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Произвођач грожђа који производи грожђе за производњу вина које није намијењено промету, а има у власништву, закупу, односно концесији мање од 0,1 hа винограда није субјекат уписа у Виноградарски регистар.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оизвођачи грожђа за производњу вина дужни су да сваке године до 30. новембра Министарству пријаве количине грожђа произведене из те године берб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рба грожђа</w:t>
      </w:r>
    </w:p>
    <w:p>
      <w:pPr>
        <w:pStyle w:val="Normal"/>
        <w:spacing w:lineRule="auto" w:line="240" w:before="0" w:after="0"/>
        <w:jc w:val="center"/>
        <w:rPr/>
      </w:pPr>
      <w:r>
        <w:rPr>
          <w:rFonts w:cs="Times New Roman" w:ascii="Times New Roman" w:hAnsi="Times New Roman"/>
          <w:sz w:val="24"/>
          <w:szCs w:val="24"/>
        </w:rPr>
        <w:t>Члан 6.</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Берба грожђа може се вршити искључиво у вријеме када грожђе достигне одговарајућу зрелост за одређено виноградарско подручје, сорту, врсту и категорију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Рок за бербу грожђа одређује се на основу теренских мјерења зрења грожђа, тако да грожђе за вријеме бербе има довољан степен шећера да дослађивање кљука или шире више није потребно.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ин уписа у Виноградарски регистар</w:t>
      </w:r>
    </w:p>
    <w:p>
      <w:pPr>
        <w:pStyle w:val="Normal"/>
        <w:spacing w:lineRule="auto" w:line="240" w:before="0" w:after="0"/>
        <w:jc w:val="center"/>
        <w:rPr/>
      </w:pPr>
      <w:r>
        <w:rPr>
          <w:rFonts w:cs="Times New Roman" w:ascii="Times New Roman" w:hAnsi="Times New Roman"/>
          <w:sz w:val="24"/>
          <w:szCs w:val="24"/>
        </w:rPr>
        <w:t>Члан 7.</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пис у Виноградарски регистар врши се на основу захтјева који произвођач</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грожђа из члана 5. став 1. овог закона подноси Министарств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хтјев за упис у Виноградарски регистар садржи: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податке о произвођачу грожђа: име, презиме, адреса и јединствени матични број за физичка лица, односно пословно име, сједиште, адреса, шифра дјелатности, порески идентификацијски број за правно лице, односно предузетника,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 податке о виноградима: општина, катастарска општина, број катастарске парцеле, подаци о праву коришћења земљишта – власништво, закуп или концесија, површина винограда, година садње, сорта, број чокота, принос по чокоту и хектару и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3</w:t>
      </w:r>
      <w:r>
        <w:rPr>
          <w:rFonts w:cs="Times New Roman" w:ascii="Times New Roman" w:hAnsi="Times New Roman"/>
          <w:sz w:val="24"/>
          <w:szCs w:val="24"/>
          <w:lang w:val="sr-BA"/>
        </w:rPr>
        <w:t>) број из Регистра пољопривредних газдинстав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Министар пољопривреде, шумарства и водопривреде (у даљем тексту: министар) доноси рјешење о упису у Виноградарски регистар.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Произвођач грожђа дужан је да сваку промјену података која се уписује у Виноградарски регистар пријави Министарству у року од 15 дана од дана настале промјене. </w:t>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ођење Виноградарског регистра</w:t>
      </w:r>
    </w:p>
    <w:p>
      <w:pPr>
        <w:pStyle w:val="Normal"/>
        <w:autoSpaceDE w:val="false"/>
        <w:spacing w:lineRule="auto" w:line="240" w:before="0" w:after="0"/>
        <w:jc w:val="center"/>
        <w:rPr/>
      </w:pPr>
      <w:r>
        <w:rPr>
          <w:rFonts w:cs="Times New Roman" w:ascii="Times New Roman" w:hAnsi="Times New Roman"/>
          <w:sz w:val="24"/>
          <w:szCs w:val="24"/>
          <w:lang w:val="sr-BA"/>
        </w:rPr>
        <w:t>Члан 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градарски регистар се води у електронској форми.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2) Подаци из Виноградарског регистра су јавни и чувају се трајно.</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Министар доноси правилник којим се прописује садржај и начин вођења Виноградарског регистр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Брисање из Виноградарског регистра</w:t>
      </w:r>
    </w:p>
    <w:p>
      <w:pPr>
        <w:pStyle w:val="Normal"/>
        <w:autoSpaceDE w:val="false"/>
        <w:spacing w:lineRule="auto" w:line="240" w:before="0" w:after="0"/>
        <w:jc w:val="center"/>
        <w:rPr/>
      </w:pPr>
      <w:r>
        <w:rPr>
          <w:rFonts w:cs="Times New Roman" w:ascii="Times New Roman" w:hAnsi="Times New Roman"/>
          <w:sz w:val="24"/>
          <w:szCs w:val="24"/>
          <w:lang w:val="sr-BA"/>
        </w:rPr>
        <w:t>Члан 9.</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Произвођач грожђа се брише из Виноградарског регистра, ако: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престане да обавља дјелатности уписане у Виноградарски регистар у складу са овим законом и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 престане да испуњава услове прописане овим закон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Министар доноси рјешење о брисању из Виноградарског регистра.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ПРОИЗВОДЊА И ПРЕРАДА ВИНА</w:t>
      </w:r>
    </w:p>
    <w:p>
      <w:pPr>
        <w:pStyle w:val="Normal"/>
        <w:spacing w:lineRule="auto" w:line="240" w:before="0" w:after="0"/>
        <w:ind w:left="216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оизводња вина</w:t>
      </w:r>
    </w:p>
    <w:p>
      <w:pPr>
        <w:pStyle w:val="Normal"/>
        <w:autoSpaceDE w:val="false"/>
        <w:spacing w:lineRule="auto" w:line="240" w:before="0" w:after="0"/>
        <w:jc w:val="center"/>
        <w:rPr/>
      </w:pPr>
      <w:r>
        <w:rPr>
          <w:rFonts w:cs="Times New Roman" w:ascii="Times New Roman" w:hAnsi="Times New Roman"/>
          <w:sz w:val="24"/>
          <w:szCs w:val="24"/>
          <w:lang w:val="sr-BA"/>
        </w:rPr>
        <w:t>Члан 1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Производња вина обухвата прераду грожђа, почев од пријема грожђа, обраде, кљука и шире, алкохолно врење кљука и шире, његовање и финализацију вина и припремање вина за потрошњу, пуњење вина у оригиналну амбалажу, те складиштење вина прије стављања у проме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tab/>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оизвођачи вина и других производа од грожђа и вина</w:t>
      </w:r>
    </w:p>
    <w:p>
      <w:pPr>
        <w:pStyle w:val="Normal"/>
        <w:autoSpaceDE w:val="false"/>
        <w:spacing w:lineRule="auto" w:line="240" w:before="0" w:after="0"/>
        <w:jc w:val="center"/>
        <w:rPr/>
      </w:pPr>
      <w:r>
        <w:rPr>
          <w:rFonts w:cs="Times New Roman" w:ascii="Times New Roman" w:hAnsi="Times New Roman"/>
          <w:sz w:val="24"/>
          <w:szCs w:val="24"/>
          <w:lang w:val="sr-BA"/>
        </w:rPr>
        <w:t>Члан 11.</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Дјелатност прераде грожђа и производње вина и других производа од грожђа и вина може да обавља правно лице, односно предузетник (у даљем тексту: произвођач вина) који је уписан у Винарски регистар који води Министарство.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2) Произвођач вина из става 1. овог члана уписује се у Винарски регистар, ако испуњава услове за производњу вина у погледу објеката, просторија, опреме, уређаја, као и у погледу стручног кадра.</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3) Просторије у којима се производи вино одвојене су од просторија за чување сировина, односно готовог производа.</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4) Процесом производње вина руководи стручно лице, одговарајуће стручне спреме и радног искуства.</w:t>
      </w:r>
    </w:p>
    <w:p>
      <w:pPr>
        <w:pStyle w:val="Normal"/>
        <w:autoSpaceDE w:val="false"/>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Latn-CS"/>
        </w:rPr>
        <w:t>5</w:t>
      </w:r>
      <w:r>
        <w:rPr>
          <w:rFonts w:cs="Times New Roman" w:ascii="Times New Roman" w:hAnsi="Times New Roman"/>
          <w:sz w:val="24"/>
          <w:szCs w:val="24"/>
          <w:lang w:val="sr-BA"/>
        </w:rPr>
        <w:t>) На писмени захтјев произвођача вина комисија коју именује министар утврђује испуњеност услова за производњу вина из става 2. овог члан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6) Уз захтјев из става </w:t>
      </w:r>
      <w:r>
        <w:rPr>
          <w:rFonts w:cs="Times New Roman" w:ascii="Times New Roman" w:hAnsi="Times New Roman"/>
          <w:sz w:val="24"/>
          <w:szCs w:val="24"/>
          <w:lang w:val="sr-Latn-CS"/>
        </w:rPr>
        <w:t>5</w:t>
      </w:r>
      <w:r>
        <w:rPr>
          <w:rFonts w:cs="Times New Roman" w:ascii="Times New Roman" w:hAnsi="Times New Roman"/>
          <w:sz w:val="24"/>
          <w:szCs w:val="24"/>
          <w:lang w:val="sr-BA"/>
        </w:rPr>
        <w:t>. овог члана доставља се:</w:t>
      </w:r>
    </w:p>
    <w:p>
      <w:pPr>
        <w:pStyle w:val="Normal"/>
        <w:autoSpaceDE w:val="false"/>
        <w:spacing w:lineRule="auto" w:line="240" w:before="0" w:after="0"/>
        <w:ind w:firstLine="720"/>
        <w:jc w:val="both"/>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Рјешење о регистрацији надлежног </w:t>
      </w:r>
      <w:r>
        <w:rPr>
          <w:rFonts w:cs="Times New Roman" w:ascii="Times New Roman" w:hAnsi="Times New Roman"/>
          <w:sz w:val="24"/>
          <w:szCs w:val="24"/>
          <w:lang w:val="sr-CS"/>
        </w:rPr>
        <w:t>регистарског суда, односно рјешење о регистрацији предузетничке дјелатности,</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w:t>
      </w:r>
      <w:r>
        <w:rPr>
          <w:rFonts w:cs="Times New Roman" w:ascii="Times New Roman" w:hAnsi="Times New Roman"/>
          <w:sz w:val="24"/>
          <w:szCs w:val="24"/>
          <w:lang w:val="sr-BA"/>
        </w:rPr>
        <w:t>) доказ о испуњености услова у погледу стручног кадра и</w:t>
      </w:r>
    </w:p>
    <w:p>
      <w:pPr>
        <w:pStyle w:val="Normal"/>
        <w:autoSpaceDE w:val="false"/>
        <w:spacing w:lineRule="auto" w:line="240" w:before="0" w:after="0"/>
        <w:ind w:firstLine="720"/>
        <w:jc w:val="both"/>
        <w:rPr/>
      </w:pPr>
      <w:r>
        <w:rPr>
          <w:rFonts w:cs="Times New Roman" w:ascii="Times New Roman" w:hAnsi="Times New Roman"/>
          <w:sz w:val="24"/>
          <w:szCs w:val="24"/>
          <w:lang w:val="sr-Latn-BA"/>
        </w:rPr>
        <w:t>3</w:t>
      </w:r>
      <w:r>
        <w:rPr>
          <w:rFonts w:cs="Times New Roman" w:ascii="Times New Roman" w:hAnsi="Times New Roman"/>
          <w:sz w:val="24"/>
          <w:szCs w:val="24"/>
          <w:lang w:val="sr-BA"/>
        </w:rPr>
        <w:t>) доказ о уплаћеној административној такси за издавање рјеш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Ако комисија из става 5. овог члана утврди да су испуњени прописани услови, министар доноси рјешење о испуњености услова за производњу вина и упису у Винарски регистар.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8) Министар доноси правилник којим прописује минималн</w:t>
      </w:r>
      <w:r>
        <w:rPr>
          <w:rFonts w:cs="Times New Roman" w:ascii="Times New Roman" w:hAnsi="Times New Roman"/>
          <w:sz w:val="24"/>
          <w:szCs w:val="24"/>
        </w:rPr>
        <w:t>o</w:t>
      </w:r>
      <w:r>
        <w:rPr>
          <w:rFonts w:cs="Times New Roman" w:ascii="Times New Roman" w:hAnsi="Times New Roman"/>
          <w:sz w:val="24"/>
          <w:szCs w:val="24"/>
          <w:lang w:val="sr-BA"/>
        </w:rPr>
        <w:t xml:space="preserve"> техничко-технолошке услове у погледу стручног кадра, објеката, просторија, опреме и уређаја, које је дужан да испуњава произвођач вина, садржај и образац захтјева из става 5. овог члан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Њега и обогаћивање</w:t>
      </w:r>
      <w:r>
        <w:rPr>
          <w:rFonts w:cs="Times New Roman" w:ascii="Times New Roman" w:hAnsi="Times New Roman"/>
          <w:strike/>
          <w:sz w:val="24"/>
          <w:szCs w:val="24"/>
          <w:lang w:val="sr-BA"/>
        </w:rPr>
        <w:t xml:space="preserve"> </w:t>
      </w:r>
      <w:r>
        <w:rPr>
          <w:rFonts w:cs="Times New Roman" w:ascii="Times New Roman" w:hAnsi="Times New Roman"/>
          <w:sz w:val="24"/>
          <w:szCs w:val="24"/>
          <w:lang w:val="sr-BA"/>
        </w:rPr>
        <w:t>вина</w:t>
      </w:r>
    </w:p>
    <w:p>
      <w:pPr>
        <w:pStyle w:val="Normal"/>
        <w:autoSpaceDE w:val="false"/>
        <w:spacing w:lineRule="auto" w:line="240" w:before="0" w:after="0"/>
        <w:jc w:val="center"/>
        <w:rPr/>
      </w:pPr>
      <w:r>
        <w:rPr>
          <w:rFonts w:cs="Times New Roman" w:ascii="Times New Roman" w:hAnsi="Times New Roman"/>
          <w:sz w:val="24"/>
          <w:szCs w:val="24"/>
          <w:lang w:val="sr-BA"/>
        </w:rPr>
        <w:t>Члан 1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У производњи шире, вина и других производа од грожђа и вина могу се користити искључиво прописани енолошки поступци и дозвољена енолошка средства којима се развијају и чувају природне карактеристике шире, вина и других производа од грожђа и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Ако енолошки поступци и енолошка средства из става 1. овог члана нису прописана, примјењују се енолошки поступци и енолошка средства које је прописала Међународна организација за лозу и вино (франц. Оrganisation Internationale de la Vigne et du Vin), (у даљем тексту: OIV), а објављени су у њеним званичним публикацијама. </w:t>
      </w:r>
    </w:p>
    <w:p>
      <w:pPr>
        <w:pStyle w:val="Normal"/>
        <w:autoSpaceDE w:val="false"/>
        <w:spacing w:lineRule="auto" w:line="240" w:before="0" w:after="0"/>
        <w:ind w:firstLine="720"/>
        <w:jc w:val="both"/>
        <w:rPr/>
      </w:pPr>
      <w:r>
        <w:rPr>
          <w:rFonts w:cs="Times New Roman" w:ascii="Times New Roman" w:hAnsi="Times New Roman"/>
          <w:sz w:val="24"/>
          <w:szCs w:val="24"/>
          <w:lang w:val="sr-BA"/>
        </w:rPr>
        <w:t>(3) Дослађивање кљука и шире није дозвољено, осим на основу извјештаја лабораторије овлашћене од Министарства за ту врсту испитивањ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На основу извјештаја из става 3. овог члана министар доноси рјешење којим се дозвољава дослађивање кљука и шире ако су у појединим годинама временске прилике за раст и развој винове лозе биле посебно неповољне, а притом узима у обзир производно подручје и просјечан степен квалитета вина од одређене сорт</w:t>
      </w:r>
      <w:r>
        <w:rPr>
          <w:rFonts w:cs="Times New Roman" w:ascii="Times New Roman" w:hAnsi="Times New Roman"/>
          <w:strike/>
          <w:sz w:val="24"/>
          <w:szCs w:val="24"/>
          <w:lang w:val="sr-BA"/>
        </w:rPr>
        <w:t>е</w:t>
      </w:r>
      <w:r>
        <w:rPr>
          <w:rFonts w:cs="Times New Roman" w:ascii="Times New Roman" w:hAnsi="Times New Roman"/>
          <w:sz w:val="24"/>
          <w:szCs w:val="24"/>
          <w:lang w:val="sr-BA"/>
        </w:rPr>
        <w:t xml:space="preserve"> грожђ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Рјешење из става 4. овог члана не може се издати ако је кљук, односно шира намијењен за производњу врхунских вина.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6) Рјешење из става 4. овог члана примјењује се и на све произвођаче грожђа и вина поједине сорте са одређеног производног подручја и доноси се на захтјев произвођача са одређеног производног подручја.</w:t>
      </w:r>
    </w:p>
    <w:p>
      <w:pPr>
        <w:pStyle w:val="Normal"/>
        <w:autoSpaceDE w:val="false"/>
        <w:spacing w:lineRule="auto" w:line="240" w:before="0" w:after="0"/>
        <w:ind w:firstLine="720"/>
        <w:jc w:val="both"/>
        <w:rPr/>
      </w:pPr>
      <w:r>
        <w:rPr>
          <w:rFonts w:cs="Times New Roman" w:ascii="Times New Roman" w:hAnsi="Times New Roman"/>
          <w:sz w:val="24"/>
          <w:szCs w:val="24"/>
          <w:lang w:val="sr-BA"/>
        </w:rPr>
        <w:t>(7) Рјешење из става 4. овог члана доставља се и надлежној инспекциј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Начин уписа у Винарски регистар</w:t>
      </w:r>
    </w:p>
    <w:p>
      <w:pPr>
        <w:pStyle w:val="Normal"/>
        <w:autoSpaceDE w:val="false"/>
        <w:spacing w:lineRule="auto" w:line="240" w:before="0" w:after="0"/>
        <w:jc w:val="center"/>
        <w:rPr/>
      </w:pPr>
      <w:r>
        <w:rPr>
          <w:rFonts w:cs="Times New Roman" w:ascii="Times New Roman" w:hAnsi="Times New Roman"/>
          <w:sz w:val="24"/>
          <w:szCs w:val="24"/>
          <w:lang w:val="sr-BA"/>
        </w:rPr>
        <w:t>Члан 1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1) Упис у Винарски регистар врши се на основу захтјева који произвођач вина из члана 11. став 1. овог закона подноси Министарству.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Обавезу уписа у Винарски регистар има </w:t>
      </w:r>
      <w:r>
        <w:rPr>
          <w:rFonts w:cs="Times New Roman" w:ascii="Times New Roman" w:hAnsi="Times New Roman"/>
          <w:sz w:val="24"/>
          <w:szCs w:val="24"/>
          <w:lang w:val="sr-CS"/>
        </w:rPr>
        <w:t xml:space="preserve">и </w:t>
      </w:r>
      <w:r>
        <w:rPr>
          <w:rFonts w:cs="Times New Roman" w:ascii="Times New Roman" w:hAnsi="Times New Roman"/>
          <w:sz w:val="24"/>
          <w:szCs w:val="24"/>
          <w:lang w:val="sr-BA"/>
        </w:rPr>
        <w:t xml:space="preserve">правно лице, односно предузетник, који обавља дјелатност промета вина у ринфузи и који врше услужно паковање вина.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3) Захтјев за упис у Винарски регистар садржи податке о: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произвођачу вина: пословно име, сједиште, адреса, шифра дјелатности, порески идентификацијски број,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 одговорном лицу за производњу вина (име, презиме, адреса, јединствени матични број),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w:t>
      </w:r>
      <w:r>
        <w:rPr>
          <w:rFonts w:cs="Times New Roman" w:ascii="Times New Roman" w:hAnsi="Times New Roman"/>
          <w:sz w:val="24"/>
          <w:szCs w:val="24"/>
          <w:lang w:val="sr-BA"/>
        </w:rPr>
        <w:t>) производњи, сировинама и готовим производима,</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4</w:t>
      </w:r>
      <w:r>
        <w:rPr>
          <w:rFonts w:cs="Times New Roman" w:ascii="Times New Roman" w:hAnsi="Times New Roman"/>
          <w:sz w:val="24"/>
          <w:szCs w:val="24"/>
          <w:lang w:val="sr-BA"/>
        </w:rPr>
        <w:t>) производним погонима и складиштима,</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w:t>
      </w:r>
      <w:r>
        <w:rPr>
          <w:rFonts w:cs="Times New Roman" w:ascii="Times New Roman" w:hAnsi="Times New Roman"/>
          <w:sz w:val="24"/>
          <w:szCs w:val="24"/>
          <w:lang w:val="sr-BA"/>
        </w:rPr>
        <w:t>) технолошкој опреми за прераду грожђа и за пуњење вина,</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w:t>
      </w:r>
      <w:r>
        <w:rPr>
          <w:rFonts w:cs="Times New Roman" w:ascii="Times New Roman" w:hAnsi="Times New Roman"/>
          <w:sz w:val="24"/>
          <w:szCs w:val="24"/>
          <w:lang w:val="sr-BA"/>
        </w:rPr>
        <w:t>) посудама за производњу, одлежавање и складиштење вина и других производа од грожђа и вина,</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7</w:t>
      </w:r>
      <w:r>
        <w:rPr>
          <w:rFonts w:cs="Times New Roman" w:ascii="Times New Roman" w:hAnsi="Times New Roman"/>
          <w:sz w:val="24"/>
          <w:szCs w:val="24"/>
          <w:lang w:val="sr-BA"/>
        </w:rPr>
        <w:t xml:space="preserve">) пријављеним, односно регистрованим жиговима,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8</w:t>
      </w:r>
      <w:r>
        <w:rPr>
          <w:rFonts w:cs="Times New Roman" w:ascii="Times New Roman" w:hAnsi="Times New Roman"/>
          <w:sz w:val="24"/>
          <w:szCs w:val="24"/>
          <w:lang w:val="sr-BA"/>
        </w:rPr>
        <w:t xml:space="preserve">) стандардима квалитета и цертификатима и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9</w:t>
      </w:r>
      <w:r>
        <w:rPr>
          <w:rFonts w:cs="Times New Roman" w:ascii="Times New Roman" w:hAnsi="Times New Roman"/>
          <w:sz w:val="24"/>
          <w:szCs w:val="24"/>
          <w:lang w:val="sr-BA"/>
        </w:rPr>
        <w:t xml:space="preserve">) обиму годишње продаје и броју боца.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4) Произвођач вина дужан је да сваку промјену података који се уписују у Винарски регистар пријави Министарству у року од 15 дана од дана настале промјен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Министар доноси рјешење о упису у Винарски регистар.</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ођење Винарског регистра</w:t>
      </w:r>
    </w:p>
    <w:p>
      <w:pPr>
        <w:pStyle w:val="Normal"/>
        <w:autoSpaceDE w:val="false"/>
        <w:spacing w:lineRule="auto" w:line="240" w:before="0" w:after="0"/>
        <w:jc w:val="center"/>
        <w:rPr/>
      </w:pPr>
      <w:r>
        <w:rPr>
          <w:rFonts w:cs="Times New Roman" w:ascii="Times New Roman" w:hAnsi="Times New Roman"/>
          <w:sz w:val="24"/>
          <w:szCs w:val="24"/>
          <w:lang w:val="sr-BA"/>
        </w:rPr>
        <w:t>Члан 14.</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left="720" w:hanging="0"/>
        <w:jc w:val="both"/>
        <w:rPr/>
      </w:pPr>
      <w:r>
        <w:rPr>
          <w:rFonts w:cs="Times New Roman" w:ascii="Times New Roman" w:hAnsi="Times New Roman"/>
          <w:sz w:val="24"/>
          <w:szCs w:val="24"/>
          <w:lang w:val="sr-BA"/>
        </w:rPr>
        <w:t>(1) Винарски регистар се води у електронској форми.</w:t>
      </w:r>
    </w:p>
    <w:p>
      <w:pPr>
        <w:pStyle w:val="Normal"/>
        <w:autoSpaceDE w:val="false"/>
        <w:spacing w:lineRule="auto" w:line="240" w:before="0" w:after="0"/>
        <w:ind w:left="720" w:hanging="0"/>
        <w:jc w:val="both"/>
        <w:rPr/>
      </w:pPr>
      <w:r>
        <w:rPr>
          <w:rFonts w:cs="Times New Roman" w:ascii="Times New Roman" w:hAnsi="Times New Roman"/>
          <w:sz w:val="24"/>
          <w:szCs w:val="24"/>
          <w:lang w:val="sr-BA"/>
        </w:rPr>
        <w:t xml:space="preserve">(2) Подаци Винарског регистра су јавни и чувају се трајно.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3) Министар доноси правилник којим се прописује садржај и начин вођења Винарског регистр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Брисање из Винарског регистра</w:t>
      </w:r>
    </w:p>
    <w:p>
      <w:pPr>
        <w:pStyle w:val="Normal"/>
        <w:autoSpaceDE w:val="false"/>
        <w:spacing w:lineRule="auto" w:line="240" w:before="0" w:after="0"/>
        <w:jc w:val="center"/>
        <w:rPr/>
      </w:pPr>
      <w:r>
        <w:rPr>
          <w:rFonts w:cs="Times New Roman" w:ascii="Times New Roman" w:hAnsi="Times New Roman"/>
          <w:sz w:val="24"/>
          <w:szCs w:val="24"/>
          <w:lang w:val="sr-BA"/>
        </w:rPr>
        <w:t>Члан 15.</w:t>
      </w:r>
    </w:p>
    <w:p>
      <w:pPr>
        <w:pStyle w:val="Normal"/>
        <w:autoSpaceDE w:val="false"/>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left="720" w:hanging="0"/>
        <w:jc w:val="both"/>
        <w:rPr/>
      </w:pPr>
      <w:r>
        <w:rPr>
          <w:rFonts w:cs="Times New Roman" w:ascii="Times New Roman" w:hAnsi="Times New Roman"/>
          <w:sz w:val="24"/>
          <w:szCs w:val="24"/>
          <w:lang w:val="sr-BA"/>
        </w:rPr>
        <w:t>(1) Произвођач вина се брише из Винарског регистра, ако:</w:t>
      </w:r>
    </w:p>
    <w:p>
      <w:pPr>
        <w:pStyle w:val="Normal"/>
        <w:autoSpaceDE w:val="false"/>
        <w:spacing w:lineRule="auto" w:line="240" w:before="0" w:after="0"/>
        <w:ind w:firstLine="720"/>
        <w:jc w:val="both"/>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престане да производи вино и друге производе од грожђа и вина у складу са овим законом и </w:t>
      </w:r>
    </w:p>
    <w:p>
      <w:pPr>
        <w:pStyle w:val="Normal"/>
        <w:autoSpaceDE w:val="false"/>
        <w:spacing w:lineRule="auto" w:line="240" w:before="0" w:after="0"/>
        <w:ind w:firstLine="720"/>
        <w:jc w:val="both"/>
        <w:rPr/>
      </w:pPr>
      <w:r>
        <w:rPr>
          <w:rFonts w:cs="Times New Roman" w:ascii="Times New Roman" w:hAnsi="Times New Roman"/>
          <w:sz w:val="24"/>
          <w:szCs w:val="24"/>
          <w:lang w:val="sr-Latn-BA"/>
        </w:rPr>
        <w:t>2</w:t>
      </w:r>
      <w:r>
        <w:rPr>
          <w:rFonts w:cs="Times New Roman" w:ascii="Times New Roman" w:hAnsi="Times New Roman"/>
          <w:sz w:val="24"/>
          <w:szCs w:val="24"/>
          <w:lang w:val="sr-BA"/>
        </w:rPr>
        <w:t xml:space="preserve">) престане да испуњава услове прописане овим законом. </w:t>
      </w:r>
    </w:p>
    <w:p>
      <w:pPr>
        <w:pStyle w:val="Normal"/>
        <w:autoSpaceDE w:val="false"/>
        <w:spacing w:lineRule="auto" w:line="240" w:before="0" w:after="0"/>
        <w:ind w:left="360" w:firstLine="360"/>
        <w:jc w:val="both"/>
        <w:rPr/>
      </w:pPr>
      <w:r>
        <w:rPr>
          <w:rFonts w:cs="Times New Roman" w:ascii="Times New Roman" w:hAnsi="Times New Roman"/>
          <w:sz w:val="24"/>
          <w:szCs w:val="24"/>
          <w:lang w:val="sr-BA"/>
        </w:rPr>
        <w:t xml:space="preserve">(2) Министар доноси рјешење о брисању из Винарског регистр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инарска евиденција</w:t>
      </w:r>
    </w:p>
    <w:p>
      <w:pPr>
        <w:pStyle w:val="Normal"/>
        <w:autoSpaceDE w:val="false"/>
        <w:spacing w:lineRule="auto" w:line="240" w:before="0" w:after="0"/>
        <w:jc w:val="center"/>
        <w:rPr/>
      </w:pPr>
      <w:r>
        <w:rPr>
          <w:rFonts w:cs="Times New Roman" w:ascii="Times New Roman" w:hAnsi="Times New Roman"/>
          <w:sz w:val="24"/>
          <w:szCs w:val="24"/>
          <w:lang w:val="sr-BA"/>
        </w:rPr>
        <w:t>Члан 16.</w:t>
      </w:r>
    </w:p>
    <w:p>
      <w:pPr>
        <w:pStyle w:val="Normal"/>
        <w:autoSpaceDE w:val="false"/>
        <w:spacing w:lineRule="auto" w:line="240" w:before="0" w:after="0"/>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pPr>
      <w:r>
        <w:rPr>
          <w:rFonts w:cs="Times New Roman" w:ascii="Times New Roman" w:hAnsi="Times New Roman"/>
          <w:sz w:val="24"/>
          <w:szCs w:val="24"/>
          <w:lang w:val="sr-BA"/>
        </w:rPr>
        <w:t xml:space="preserve">(1) Произвођач вина дужан је да води винарску евиденцију која садржи податке о употријебљеним сировинама, енолошким средствима, производњи, квалитету, количини, транспорту грожђа, шире и вина, промету грожђа, вина и других производа од грожђа и вина са документацијом која то потврђује. </w:t>
      </w:r>
    </w:p>
    <w:p>
      <w:pPr>
        <w:pStyle w:val="Normal"/>
        <w:autoSpaceDE w:val="false"/>
        <w:spacing w:lineRule="auto" w:line="240" w:before="0" w:after="0"/>
        <w:ind w:firstLine="709"/>
        <w:jc w:val="both"/>
        <w:rPr/>
      </w:pPr>
      <w:r>
        <w:rPr>
          <w:rFonts w:cs="Times New Roman" w:ascii="Times New Roman" w:hAnsi="Times New Roman"/>
          <w:sz w:val="24"/>
          <w:szCs w:val="24"/>
          <w:lang w:val="sr-BA"/>
        </w:rPr>
        <w:t xml:space="preserve">(2) Винарска евиденција и пратећа документација о винарској евиденцији чува се најмање пет година, рачунајући од продаје посљедње количине тог вина, односно другог производа од грожђа и вин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Mинистар доноси правилник којим се прописује садржај и начин вођења винарске евиденције.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биљежавање посуда</w:t>
      </w:r>
    </w:p>
    <w:p>
      <w:pPr>
        <w:pStyle w:val="Normal"/>
        <w:autoSpaceDE w:val="false"/>
        <w:spacing w:lineRule="auto" w:line="240" w:before="0" w:after="0"/>
        <w:jc w:val="center"/>
        <w:rPr/>
      </w:pPr>
      <w:r>
        <w:rPr>
          <w:rFonts w:cs="Times New Roman" w:ascii="Times New Roman" w:hAnsi="Times New Roman"/>
          <w:sz w:val="24"/>
          <w:szCs w:val="24"/>
          <w:lang w:val="sr-BA"/>
        </w:rPr>
        <w:t>Члан 17.</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1) Произвођач вина дужан је да обиљежи сваку посуду са кљуком, широм, вином и другим производима од грожђа и вина у ринфузном стању намијењену за производњу, одлежавање и складиштење (чување) вина, односно других производа од грожђа и вина.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Произвођач вина дужан је да посебно обиљежи посуду са широм, вином и другим производима од грожђа и вина са недостатком које је потребно дорадити или прерадити са тачним навођењем недостатака у односу на њихов прописани квалитет.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3) Вино и други производи од грожђа и вина не могу се ставити у промет док се недостаци не отклон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Mинистар доноси правилник којим се прописује начин обиљежавања посуда из ст. 1. и 2. овог чла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Мијешање грожђа, кљука, шире, вина и других производа од грожђа и вина</w:t>
      </w:r>
    </w:p>
    <w:p>
      <w:pPr>
        <w:pStyle w:val="Normal"/>
        <w:autoSpaceDE w:val="false"/>
        <w:spacing w:lineRule="auto" w:line="240" w:before="0" w:after="0"/>
        <w:jc w:val="center"/>
        <w:rPr/>
      </w:pPr>
      <w:r>
        <w:rPr>
          <w:rFonts w:cs="Times New Roman" w:ascii="Times New Roman" w:hAnsi="Times New Roman"/>
          <w:sz w:val="24"/>
          <w:szCs w:val="24"/>
          <w:lang w:val="sr-BA"/>
        </w:rPr>
        <w:t>Члан 18.</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1) Мијешање грожђа, кљука, шире, вина и других производа од грожђа и вина, дозвољено је за поједине квалитетне категорије вина, за вина из различитих година производње и различите боје грожђа искључиво на начин и под условима прописаним овим законом и подзаконским актима донесеним на основу њег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bs-BA"/>
        </w:rPr>
        <w:t>2</w:t>
      </w:r>
      <w:r>
        <w:rPr>
          <w:rFonts w:cs="Times New Roman" w:ascii="Times New Roman" w:hAnsi="Times New Roman"/>
          <w:sz w:val="24"/>
          <w:szCs w:val="24"/>
          <w:lang w:val="sr-BA"/>
        </w:rPr>
        <w:t xml:space="preserve">) Забрањено је мијешати стоно, квалитетно или врхунско вино са специјалним винима, кљук, ширу или вино од племените винове лозе са производима директно-родних хибрида, здрава вина са поквареним винима и винима са маном, те бијела вина са црним (црвеним) винима ради добијања ружичастих вина. </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араметри и методе утврђивања квалитета</w:t>
      </w:r>
    </w:p>
    <w:p>
      <w:pPr>
        <w:pStyle w:val="Normal"/>
        <w:autoSpaceDE w:val="false"/>
        <w:spacing w:lineRule="auto" w:line="240" w:before="0" w:after="0"/>
        <w:jc w:val="center"/>
        <w:rPr/>
      </w:pPr>
      <w:r>
        <w:rPr>
          <w:rFonts w:cs="Times New Roman" w:ascii="Times New Roman" w:hAnsi="Times New Roman"/>
          <w:sz w:val="24"/>
          <w:szCs w:val="24"/>
          <w:lang w:val="sr-BA"/>
        </w:rPr>
        <w:t>Члан 1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1) Шира, вино и други производи од грожђа и вина обавезно испуњавају прописан квалитет у погледу физичких, хемијских и сензорних особина.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Ако вриједности појединих параметара квалитета нису утврђене прописом којим се уређује квалитет вина, употребљавају се вриједности које препоручује OIV, а које су објављене у њеним званичним публикација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валитет вина и других производа од грожђа и вина утврђују се прописаним методама, а ако методе нису прописане, утврђивање се врши у складу са методама одређеним од OIV.</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дговарајућа шира, вино и други производи од грожђа и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ко шира, вино и други производи од грожђа и вина нису произведени у складу са условима прописаним овим законом и прописима донесеним на основу њега, произвођач је дужан да поступи у складу са налогом надлежног инспектора.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2) Трошкови поступка контроле шире, вина и других производа од грожђа и вина из става 1. овог члана падају на терет произвођач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Забране у производњи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брањена је производња вина од грожђа из матичних засад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а је производња вина од директно родних хибрида сорти</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као што су: </w:t>
      </w:r>
      <w:r>
        <w:rPr>
          <w:rFonts w:cs="Times New Roman" w:ascii="Times New Roman" w:hAnsi="Times New Roman"/>
          <w:i/>
          <w:sz w:val="24"/>
          <w:szCs w:val="24"/>
          <w:lang w:val="sr-BA"/>
        </w:rPr>
        <w:t>Noah, Othello, Isabelle, Jacquez, Clinton</w:t>
      </w:r>
      <w:r>
        <w:rPr>
          <w:rFonts w:cs="Times New Roman" w:ascii="Times New Roman" w:hAnsi="Times New Roman"/>
          <w:sz w:val="24"/>
          <w:szCs w:val="24"/>
          <w:lang w:val="sr-BA"/>
        </w:rPr>
        <w:t xml:space="preserve"> и </w:t>
      </w:r>
      <w:r>
        <w:rPr>
          <w:rFonts w:cs="Times New Roman" w:ascii="Times New Roman" w:hAnsi="Times New Roman"/>
          <w:i/>
          <w:sz w:val="24"/>
          <w:szCs w:val="24"/>
          <w:lang w:val="sr-BA"/>
        </w:rPr>
        <w:t>Herbemont</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3) Забрањено је да се у производним погонима држи шећер, ракија, етанол и друга средства и супстанце којима се може повећати количина и мијењати прописани природни састојци шире и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брањено је производити вино од увезеног грожђа кљука, односно шире, с тим да су произвођачи вина дужни ускладити своје пословање у року од пет година од дана ступања на снагу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У производњи врхунских вина забрањено је додавати концентровану ширу, шећер или било које друге слатке супстанц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У производњи вина и других производа од грожђа и вина забрањено је користити етанол који није винског поријекл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Забрањено је мијешање увезеног и домаћег грожђа за производњу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BA"/>
        </w:rPr>
        <w:t>Изузетак од примјене</w:t>
      </w:r>
      <w:r>
        <w:rPr>
          <w:rFonts w:cs="Times New Roman" w:ascii="Times New Roman" w:hAnsi="Times New Roman"/>
          <w:sz w:val="24"/>
          <w:szCs w:val="24"/>
          <w:lang w:val="sr-Latn-CS"/>
        </w:rPr>
        <w:t xml:space="preserve"> </w:t>
      </w:r>
    </w:p>
    <w:p>
      <w:pPr>
        <w:pStyle w:val="Normal"/>
        <w:autoSpaceDE w:val="false"/>
        <w:spacing w:lineRule="auto" w:line="240" w:before="0" w:after="0"/>
        <w:jc w:val="center"/>
        <w:rPr/>
      </w:pPr>
      <w:r>
        <w:rPr>
          <w:rFonts w:cs="Times New Roman" w:ascii="Times New Roman" w:hAnsi="Times New Roman"/>
          <w:sz w:val="24"/>
          <w:szCs w:val="24"/>
          <w:lang w:val="sr-BA"/>
        </w:rPr>
        <w:t>Члан 22.</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Одредбе овог закона не примјењују се на правна лица која обављају дјелатност испитивања у области виноградарства и винарства, односно која производе вино у количинама које служе за експерименталне сврх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2) Вино произведено у поступку испитивања из става 1. овог члана није дозвољено стављати у проме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BA"/>
        </w:rPr>
        <w:t>IV</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ВИНОГРАДАРСКА ПОДРУЧЈА И РАЗВРСТАВАЊЕ В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рсте виноградарких географских производних подручја</w:t>
      </w:r>
    </w:p>
    <w:p>
      <w:pPr>
        <w:pStyle w:val="Normal"/>
        <w:autoSpaceDE w:val="false"/>
        <w:spacing w:lineRule="auto" w:line="240" w:before="0" w:after="0"/>
        <w:jc w:val="center"/>
        <w:rPr/>
      </w:pPr>
      <w:r>
        <w:rPr>
          <w:rFonts w:cs="Times New Roman" w:ascii="Times New Roman" w:hAnsi="Times New Roman"/>
          <w:sz w:val="24"/>
          <w:szCs w:val="24"/>
          <w:lang w:val="sr-BA"/>
        </w:rPr>
        <w:t>Члан 2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1) Виноградарско подручје Републике је цјелокупно географско производно подручје на територији Републике на којем су утврђени повољни услови за узгој винове лозе (у даљем тексту: виноградарско подручје) и које ће бити дефинисано Виноградарском рејонизацијом.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BA"/>
        </w:rPr>
        <w:t>(2) На територији Републике утврђују се сљедећа виноградарска подручја чији се називи могу користити као ознаке географског поријекла, а то су:</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виноградарска регија (рејон) је шире виноградарско подручје на територији Републике које се одликује сличним еколошким факторима, узгојем препоручених сорти и осталим нужним факторима за успјешан узгој винове лозе, што омогућава производњу грожђа, шире, вина и других производа карактеристичних по квалитету, приносу грожђа и сензорним особинама за ту регију, </w:t>
      </w:r>
    </w:p>
    <w:p>
      <w:pPr>
        <w:pStyle w:val="Normal"/>
        <w:autoSpaceDE w:val="false"/>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w:t>
      </w:r>
      <w:r>
        <w:rPr>
          <w:rFonts w:cs="Times New Roman" w:ascii="Times New Roman" w:hAnsi="Times New Roman"/>
          <w:sz w:val="24"/>
          <w:szCs w:val="24"/>
          <w:lang w:val="sr-BA"/>
        </w:rPr>
        <w:t>) виноградарска подрегија (подрејон) је уже виноградарско подручје у оквиру виноградарске регије које се одликује сличним специфичним еколошким факторима, узгојем препоручених сорти и осталим факторима, што омогућава производњу грожђа, шире, вина и других производа карактеристичних по квалитету, приносу грожђа и сензорним особинама за ту подрегиј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3</w:t>
      </w:r>
      <w:r>
        <w:rPr>
          <w:rFonts w:cs="Times New Roman" w:ascii="Times New Roman" w:hAnsi="Times New Roman"/>
          <w:sz w:val="24"/>
          <w:szCs w:val="24"/>
          <w:lang w:val="sr-BA"/>
        </w:rPr>
        <w:t>) виногорје је основна виноградарска јединица у оквиру виноградарске подрегије које се одликује уједначеним специфичним еколошким факторима, узгојем препоручених сорти и осталим факторима, што омогућава производњу грожђа, шире, вина и других производа карактеристичних по квалитету, приносу грожђа и сензорним особинама за то виногорје</w:t>
      </w:r>
      <w:r>
        <w:rPr>
          <w:rFonts w:cs="Times New Roman" w:ascii="Times New Roman" w:hAnsi="Times New Roman"/>
          <w:sz w:val="24"/>
          <w:szCs w:val="24"/>
          <w:lang w:val="sr-Latn-BA"/>
        </w:rPr>
        <w:t xml:space="preserve"> 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4</w:t>
      </w:r>
      <w:r>
        <w:rPr>
          <w:rFonts w:cs="Times New Roman" w:ascii="Times New Roman" w:hAnsi="Times New Roman"/>
          <w:sz w:val="24"/>
          <w:szCs w:val="24"/>
          <w:lang w:val="sr-BA"/>
        </w:rPr>
        <w:t xml:space="preserve">) локалитет (положај) је најмање виноградарско подручје у оквиру виногорја које се одликује хомогеним еколошким факторим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азврставање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Вина у смислу овог закона дијеле се: </w:t>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ема боји:</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бијела, </w:t>
      </w:r>
    </w:p>
    <w:p>
      <w:pPr>
        <w:pStyle w:val="Normal"/>
        <w:autoSpaceDE w:val="false"/>
        <w:spacing w:lineRule="auto" w:line="240" w:before="0" w:after="0"/>
        <w:ind w:left="1080" w:hanging="0"/>
        <w:jc w:val="both"/>
        <w:rPr/>
      </w:pPr>
      <w:r>
        <w:rPr>
          <w:rFonts w:cs="Times New Roman" w:ascii="Times New Roman" w:hAnsi="Times New Roman"/>
          <w:sz w:val="24"/>
          <w:szCs w:val="24"/>
          <w:lang w:val="sr-BA"/>
        </w:rPr>
        <w:t xml:space="preserve">- ружичаста (росе, ополо),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црна (црве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према технологији производње: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мирна вина,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вина која садрже угљен-диоксид (пјенушава вина, бисер-вина и газирана вина),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специјална вина (десертна вина, ароматизована вина и ликерска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према садржају непреврелог шећера: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мирна вина (сува, полусува, полуслатка и слатка),  </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пјенушава, бисер-вина и газирана вина (врло сува, сува, полусува, полуслатка и  слатка), </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рема квалитету, зависно од хемијског састава и дегустационе оцјене:</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стоно вино,</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квалитетно вино, </w:t>
      </w:r>
    </w:p>
    <w:p>
      <w:pPr>
        <w:pStyle w:val="Normal"/>
        <w:autoSpaceDE w:val="false"/>
        <w:spacing w:lineRule="auto" w:line="240" w:before="0" w:after="0"/>
        <w:ind w:left="36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врхунско вино,</w:t>
      </w:r>
    </w:p>
    <w:p>
      <w:pPr>
        <w:pStyle w:val="Normal"/>
        <w:autoSpaceDE w:val="false"/>
        <w:spacing w:lineRule="auto" w:line="240" w:before="0" w:after="0"/>
        <w:ind w:firstLine="720"/>
        <w:jc w:val="both"/>
        <w:rPr/>
      </w:pPr>
      <w:r>
        <w:rPr>
          <w:rFonts w:cs="Times New Roman" w:ascii="Times New Roman" w:hAnsi="Times New Roman"/>
          <w:sz w:val="24"/>
          <w:szCs w:val="24"/>
          <w:lang w:val="sr-BA"/>
        </w:rPr>
        <w:t>5) према старости:</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млада вина,</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стара вина,</w:t>
      </w:r>
    </w:p>
    <w:p>
      <w:pPr>
        <w:pStyle w:val="Normal"/>
        <w:autoSpaceDE w:val="false"/>
        <w:spacing w:lineRule="auto" w:line="240" w:before="0" w:after="0"/>
        <w:ind w:left="360" w:firstLine="720"/>
        <w:jc w:val="both"/>
        <w:rPr/>
      </w:pPr>
      <w:r>
        <w:rPr>
          <w:rFonts w:cs="Times New Roman" w:ascii="Times New Roman" w:hAnsi="Times New Roman"/>
          <w:sz w:val="24"/>
          <w:szCs w:val="24"/>
          <w:lang w:val="sr-BA"/>
        </w:rPr>
        <w:t xml:space="preserve">- врло стара вина и </w:t>
      </w:r>
    </w:p>
    <w:p>
      <w:pPr>
        <w:pStyle w:val="Normal"/>
        <w:autoSpaceDE w:val="false"/>
        <w:spacing w:lineRule="auto" w:line="240" w:before="0" w:after="0"/>
        <w:ind w:left="36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архивска вин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оћно вино</w:t>
      </w:r>
    </w:p>
    <w:p>
      <w:pPr>
        <w:pStyle w:val="Normal"/>
        <w:autoSpaceDE w:val="false"/>
        <w:spacing w:lineRule="auto" w:line="240" w:before="0" w:after="0"/>
        <w:jc w:val="center"/>
        <w:rPr/>
      </w:pPr>
      <w:r>
        <w:rPr>
          <w:rFonts w:cs="Times New Roman" w:ascii="Times New Roman" w:hAnsi="Times New Roman"/>
          <w:sz w:val="24"/>
          <w:szCs w:val="24"/>
          <w:lang w:val="sr-BA"/>
        </w:rPr>
        <w:t>Члан 2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оћно вино је производ добијен ферментацијом сока или кљука од свјежег и за то погодног воћа и садржи најмање 1,2% v/v природног алкохола.</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оћно вино се разврстава у сљедеће категорије квалитета:</w:t>
      </w:r>
    </w:p>
    <w:p>
      <w:pPr>
        <w:pStyle w:val="Normal"/>
        <w:autoSpaceDE w:val="false"/>
        <w:spacing w:lineRule="auto" w:line="240" w:before="0" w:after="0"/>
        <w:ind w:left="720" w:hanging="0"/>
        <w:jc w:val="both"/>
        <w:rPr/>
      </w:pPr>
      <w:r>
        <w:rPr>
          <w:rFonts w:cs="Times New Roman" w:ascii="Times New Roman" w:hAnsi="Times New Roman"/>
          <w:sz w:val="24"/>
          <w:szCs w:val="24"/>
          <w:lang w:val="sr-BA"/>
        </w:rPr>
        <w:t>1) десертно воћно вино,</w:t>
      </w:r>
    </w:p>
    <w:p>
      <w:pPr>
        <w:pStyle w:val="Normal"/>
        <w:autoSpaceDE w:val="false"/>
        <w:spacing w:lineRule="auto" w:line="240" w:before="0" w:after="0"/>
        <w:ind w:left="720" w:hanging="0"/>
        <w:jc w:val="both"/>
        <w:rPr/>
      </w:pPr>
      <w:r>
        <w:rPr>
          <w:rFonts w:cs="Times New Roman" w:ascii="Times New Roman" w:hAnsi="Times New Roman"/>
          <w:sz w:val="24"/>
          <w:szCs w:val="24"/>
          <w:lang w:val="sr-BA"/>
        </w:rPr>
        <w:t xml:space="preserve">2) бисер-воћно вино, </w:t>
      </w:r>
    </w:p>
    <w:p>
      <w:pPr>
        <w:pStyle w:val="Normal"/>
        <w:autoSpaceDE w:val="false"/>
        <w:spacing w:lineRule="auto" w:line="240" w:before="0" w:after="0"/>
        <w:ind w:left="720" w:hanging="0"/>
        <w:jc w:val="both"/>
        <w:rPr/>
      </w:pPr>
      <w:r>
        <w:rPr>
          <w:rFonts w:cs="Times New Roman" w:ascii="Times New Roman" w:hAnsi="Times New Roman"/>
          <w:sz w:val="24"/>
          <w:szCs w:val="24"/>
          <w:lang w:val="sr-BA"/>
        </w:rPr>
        <w:t>3) ароматизовано воћно вино,</w:t>
      </w:r>
    </w:p>
    <w:p>
      <w:pPr>
        <w:pStyle w:val="Normal"/>
        <w:autoSpaceDE w:val="false"/>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јенушаво воћно вино и </w:t>
      </w:r>
    </w:p>
    <w:p>
      <w:pPr>
        <w:pStyle w:val="Normal"/>
        <w:autoSpaceDE w:val="false"/>
        <w:spacing w:lineRule="auto" w:line="240" w:before="0" w:after="0"/>
        <w:ind w:left="720" w:hanging="0"/>
        <w:jc w:val="both"/>
        <w:rPr/>
      </w:pPr>
      <w:r>
        <w:rPr>
          <w:rFonts w:cs="Times New Roman" w:ascii="Times New Roman" w:hAnsi="Times New Roman"/>
          <w:sz w:val="24"/>
          <w:szCs w:val="24"/>
          <w:lang w:val="sr-BA"/>
        </w:rPr>
        <w:t>5) разблажено воћно вино.</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инистар доноси правилник којим прописује услове, начин производње и означавање воћних вина.</w:t>
      </w:r>
    </w:p>
    <w:p>
      <w:pPr>
        <w:pStyle w:val="Normal"/>
        <w:autoSpaceDE w:val="false"/>
        <w:spacing w:lineRule="auto" w:line="240" w:before="0" w:after="0"/>
        <w:ind w:left="2880"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Други производи од грожђа и вина</w:t>
      </w:r>
    </w:p>
    <w:p>
      <w:pPr>
        <w:pStyle w:val="Normal"/>
        <w:autoSpaceDE w:val="false"/>
        <w:spacing w:lineRule="auto" w:line="240" w:before="0" w:after="0"/>
        <w:jc w:val="center"/>
        <w:rPr/>
      </w:pPr>
      <w:r>
        <w:rPr>
          <w:rFonts w:cs="Times New Roman" w:ascii="Times New Roman" w:hAnsi="Times New Roman"/>
          <w:sz w:val="24"/>
          <w:szCs w:val="24"/>
          <w:lang w:val="sr-BA"/>
        </w:rPr>
        <w:t>Члан 2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руги производи од грожђа и вина с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лкохолно непреврели производи (конзервирана шира, концентрована шира, карамелизована шира, алкохолизована шира, дјелимично ферментисана шира и ректификована шир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ино за производњу винског сирћета,</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винско сирће, </w:t>
      </w:r>
    </w:p>
    <w:p>
      <w:pPr>
        <w:pStyle w:val="Normal"/>
        <w:autoSpaceDE w:val="false"/>
        <w:spacing w:lineRule="auto" w:line="240" w:before="0" w:after="0"/>
        <w:ind w:firstLine="720"/>
        <w:jc w:val="both"/>
        <w:rPr/>
      </w:pPr>
      <w:r>
        <w:rPr>
          <w:rFonts w:cs="Times New Roman" w:ascii="Times New Roman" w:hAnsi="Times New Roman"/>
          <w:sz w:val="24"/>
          <w:szCs w:val="24"/>
          <w:lang w:val="sr-BA"/>
        </w:rPr>
        <w:t>4) деалкохолизовано вино и вино са смањеним садржајем алкохол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ино за дестилацију 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споредни производи у преради грожђа и вина (комина, вински талог, вински камен и сјеменке грожђ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BA"/>
        </w:rPr>
        <w:t>V</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ИСПИТИВАЊЕ КВАЛИТЕТА, СЕНЗОРНО ОЦЈЕЊИВАЊЕ И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ЗНАЧАВАЊЕ ВИНА</w:t>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дмет испитивања квалитета и сензорног оцјењивања</w:t>
      </w:r>
    </w:p>
    <w:p>
      <w:pPr>
        <w:pStyle w:val="Normal"/>
        <w:autoSpaceDE w:val="false"/>
        <w:spacing w:lineRule="auto" w:line="240" w:before="0" w:after="0"/>
        <w:jc w:val="center"/>
        <w:rPr/>
      </w:pPr>
      <w:r>
        <w:rPr>
          <w:rFonts w:cs="Times New Roman" w:ascii="Times New Roman" w:hAnsi="Times New Roman"/>
          <w:sz w:val="24"/>
          <w:szCs w:val="24"/>
          <w:lang w:val="sr-BA"/>
        </w:rPr>
        <w:t>Члан 2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Вино прије пуњења и стављања у промет подлијеже обавезном испитивању физичких, хемијских и сензорних особина (у даљем тексту: квалитет вина) у складу сa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 квалитет вина одговоран је произвођач, док је за квалитет вина које је произвео један а пунио други произвођач, одговоран произвођач који је извршио пуњењ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За квалитет вина у ринфузи одговоран је продавач вина, док је за увезено вино одговоран увозник.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Испитивањем квалитета вина утврђује се: испуњеност физичких, хемијских и сензорних особина за одговарајућу врсту и категорију вина, усаглашеност квалитета са пратећом документацијом у промету, усаглашеност квалитета увозног вина са цертификатом државе извознице, дозволом стављања у промет и извјештајем овлашћене, односно акредитоване лабораторије (у даљем тексту: испитна лабораторија) о контроли квалитета тог вина и других услова прописаних овим закон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Забрањено је стављати у промет вино за које се испитивањем квалитета утврди да његов квалитет није усаглашен са пратећом документацијом или цертификатом државе извознице и осталим условима прописаним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За утврђивање квалитета вина са географским поријеклом произведеног у Републици прије стављања у промет обавезно се узима узорак.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Узорак узима службено лице из овлашћене или акредитоване лабораторије на захтјев наручиоца, а наручилац је дужан да захтјев достави испитној лабораторији најмање седам дана ран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Испитна лабораторија води евиденцију о извршеним испитивањима из става 4. овог чла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Министар доноси правилник којим прописује категорије вина и других производа од грожђа и вина, енолошке поступке и дозвољена енолошка средств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тручни, аналитички и други послови из области винарства и виноградарства</w:t>
      </w:r>
    </w:p>
    <w:p>
      <w:pPr>
        <w:pStyle w:val="Normal"/>
        <w:autoSpaceDE w:val="false"/>
        <w:spacing w:lineRule="auto" w:line="240" w:before="0" w:after="0"/>
        <w:jc w:val="center"/>
        <w:rPr/>
      </w:pPr>
      <w:r>
        <w:rPr>
          <w:rFonts w:cs="Times New Roman" w:ascii="Times New Roman" w:hAnsi="Times New Roman"/>
          <w:sz w:val="24"/>
          <w:szCs w:val="24"/>
          <w:lang w:val="sr-BA"/>
        </w:rPr>
        <w:t>Члан 28.</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тручне, аналитичке и друге послове из области виноградарства и винарства обављају овлашћене институц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слови из става 1. овог члана с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авјетовање, едукација, оспособљавање и пренос знања до виноградара и винара на технолошким, привредним, еколошким и другим подручјима важним за развој виноградарства и винарств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елекција и интродукција сорти винове лозе у складу са прописима који уређују ову област,</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праћење прописаних технологија и метода производње грожђа и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анализа грожђа и вина и других производа по квалитету: оцјењивања вина и других производа од грожђа и вина (лабораторијске анализе и сензорна оцјена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одређивање времена бербе грожђа, осим за стона вина без заштићеног географског поријекл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израда стручне документације (елабората) за издавање рјешења за вина са ознаком заштићеног географског поријекла, </w:t>
      </w:r>
    </w:p>
    <w:p>
      <w:pPr>
        <w:pStyle w:val="Normal"/>
        <w:autoSpaceDE w:val="false"/>
        <w:spacing w:lineRule="auto" w:line="240" w:before="0" w:after="0"/>
        <w:ind w:firstLine="720"/>
        <w:jc w:val="both"/>
        <w:rPr/>
      </w:pPr>
      <w:r>
        <w:rPr>
          <w:rFonts w:cs="Times New Roman" w:ascii="Times New Roman" w:hAnsi="Times New Roman"/>
          <w:sz w:val="24"/>
          <w:szCs w:val="24"/>
          <w:lang w:val="sr-BA"/>
        </w:rPr>
        <w:t>7) контрола производње грожђа за производњу вина са географским поријеклом,</w:t>
      </w:r>
    </w:p>
    <w:p>
      <w:pPr>
        <w:pStyle w:val="Normal"/>
        <w:autoSpaceDE w:val="false"/>
        <w:spacing w:lineRule="auto" w:line="240" w:before="0" w:after="0"/>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8) издавање увјерења о квалитету вина и других производа која се извозе или увозе 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успостављање и одржавање колекције сорти и подлога винове лоз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 обављању послова из става 2. овог члана овлашћене институције су дужне да примјењују међународне норме и стандарде из ове област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Министар рјешењем овлашћује институције из става 1. овог члана.</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5) Министар доноси правилник којим прописује услове које су дужна да испуњавају правна лица у погледу техничке и кадровске оспособљености за обављање послова из става 2. овог члана. </w:t>
      </w:r>
    </w:p>
    <w:p>
      <w:pPr>
        <w:pStyle w:val="Normal"/>
        <w:autoSpaceDE w:val="false"/>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Сензорно оцјењивање</w:t>
      </w:r>
    </w:p>
    <w:p>
      <w:pPr>
        <w:pStyle w:val="Normal"/>
        <w:autoSpaceDE w:val="false"/>
        <w:spacing w:lineRule="auto" w:line="240" w:before="0" w:after="0"/>
        <w:jc w:val="center"/>
        <w:rPr/>
      </w:pPr>
      <w:r>
        <w:rPr>
          <w:rFonts w:cs="Times New Roman" w:ascii="Times New Roman" w:hAnsi="Times New Roman"/>
          <w:sz w:val="24"/>
          <w:szCs w:val="24"/>
          <w:lang w:val="sr-BA"/>
        </w:rPr>
        <w:t>Члан 29.</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ензорно оцјењивање вина са географским поријеклом врши Комисија за сензорно оцјењивање вина (у даљем тексту: Комисија) коју рјешењем именује министар.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 оцјењивача вина као члана Комисије могу се именовати стручњаци из области виноградарства и винарства који се налазе на Листи оцјењивача ви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Сензорно оцјењивање вина са географским поријеклом од Комисије врши се у просторијама овлашћених институција које испуњавају техничке услове, као и услове непристрасности оцјењивања вина, а које се оцјењује под шифра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влашћене институције воде евиденцију о пријави поступка сензорне оцјене, резултату оцјењивања, те по потреби извјештавају Министарство.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Министар доноси правилник којим прописује поступак и методе сензорног оцјењивања вина, те методе утврђивања Листе оцјењивача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аковање и означавање вина</w:t>
      </w:r>
    </w:p>
    <w:p>
      <w:pPr>
        <w:pStyle w:val="Normal"/>
        <w:autoSpaceDE w:val="false"/>
        <w:spacing w:lineRule="auto" w:line="240" w:before="0" w:after="0"/>
        <w:jc w:val="center"/>
        <w:rPr/>
      </w:pPr>
      <w:r>
        <w:rPr>
          <w:rFonts w:cs="Times New Roman" w:ascii="Times New Roman" w:hAnsi="Times New Roman"/>
          <w:sz w:val="24"/>
          <w:szCs w:val="24"/>
          <w:lang w:val="sr-BA"/>
        </w:rPr>
        <w:t>Члан 30.</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 и други производи од грожђа и вина пакују се и означавају у складу са прописима којима се уређује њихов квалите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аковање и означавање вина врши произвођач, односно увозник.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брањено је препакивање оригиналног паковања вина и накнадно означавање, као и коришћење, односно стављање на паковање ознаке другог произвођача, као и продаја тако означеног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означавање вина могу се употријебити искључиво прописане ознаке које потрошача не доводе у заблуду о поријеклу, степену квалитета и саставу вина, сорти грожђ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љука и шире</w:t>
      </w:r>
      <w:r>
        <w:rPr>
          <w:rFonts w:cs="Times New Roman" w:ascii="Times New Roman" w:hAnsi="Times New Roman"/>
          <w:sz w:val="24"/>
          <w:szCs w:val="24"/>
          <w:lang w:val="sr-BA"/>
        </w:rPr>
        <w:t xml:space="preserve"> од којег је вино произведено, регији и земљи њиховог поријекла, о могућим одликовањима произвођача, посебним поступцима производње и друг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Министар доноси правилник којим прописује начин паковања и означавања вина. </w:t>
      </w:r>
    </w:p>
    <w:p>
      <w:pPr>
        <w:pStyle w:val="Normal"/>
        <w:autoSpaceDE w:val="false"/>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spacing w:lineRule="auto" w:line="240" w:before="0" w:after="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autoSpaceDE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ГЛАВА VI</w:t>
      </w:r>
    </w:p>
    <w:p>
      <w:pPr>
        <w:pStyle w:val="Normal"/>
        <w:autoSpaceDE w:val="false"/>
        <w:spacing w:lineRule="auto" w:line="240" w:before="0" w:after="0"/>
        <w:jc w:val="center"/>
        <w:rPr/>
      </w:pPr>
      <w:r>
        <w:rPr>
          <w:rFonts w:cs="Times New Roman" w:ascii="Times New Roman" w:hAnsi="Times New Roman"/>
          <w:b/>
          <w:sz w:val="24"/>
          <w:szCs w:val="24"/>
          <w:lang w:val="sr-BA"/>
        </w:rPr>
        <w:t>ОЗНАЧАВАЊЕ ВИНА СА ГЕОГРАФСКИМ ПОРИЈЕКЛОМ</w:t>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Врсте ознака за вина са географским поријеклом</w:t>
      </w:r>
    </w:p>
    <w:p>
      <w:pPr>
        <w:pStyle w:val="Normal"/>
        <w:autoSpaceDE w:val="false"/>
        <w:spacing w:lineRule="auto" w:line="240" w:before="0" w:after="0"/>
        <w:jc w:val="center"/>
        <w:rPr/>
      </w:pPr>
      <w:r>
        <w:rPr>
          <w:rFonts w:cs="Times New Roman" w:ascii="Times New Roman" w:hAnsi="Times New Roman"/>
          <w:sz w:val="24"/>
          <w:szCs w:val="24"/>
          <w:lang w:val="sr-BA"/>
        </w:rPr>
        <w:t>Члан 31.</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ино са географским поријеклом се означав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знаком географског поријекл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знаком квалитетне категорије и</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3) традиционалним називом. </w:t>
      </w:r>
    </w:p>
    <w:p>
      <w:pPr>
        <w:pStyle w:val="Normal"/>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знаке географског поријекла</w:t>
      </w:r>
    </w:p>
    <w:p>
      <w:pPr>
        <w:pStyle w:val="Normal"/>
        <w:autoSpaceDE w:val="false"/>
        <w:spacing w:lineRule="auto" w:line="240" w:before="0" w:after="0"/>
        <w:jc w:val="center"/>
        <w:rPr/>
      </w:pPr>
      <w:r>
        <w:rPr>
          <w:rFonts w:cs="Times New Roman" w:ascii="Times New Roman" w:hAnsi="Times New Roman"/>
          <w:sz w:val="24"/>
          <w:szCs w:val="24"/>
          <w:lang w:val="sr-BA"/>
        </w:rPr>
        <w:t>Члан 32.</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знаке географског поријекла су:</w:t>
      </w:r>
    </w:p>
    <w:p>
      <w:pPr>
        <w:pStyle w:val="Normal"/>
        <w:autoSpaceDE w:val="false"/>
        <w:spacing w:lineRule="auto" w:line="240" w:before="0" w:after="0"/>
        <w:ind w:firstLine="720"/>
        <w:jc w:val="both"/>
        <w:rPr/>
      </w:pPr>
      <w:r>
        <w:rPr>
          <w:rFonts w:cs="Times New Roman" w:ascii="Times New Roman" w:hAnsi="Times New Roman"/>
          <w:sz w:val="24"/>
          <w:szCs w:val="24"/>
          <w:lang w:val="sr-BA"/>
        </w:rPr>
        <w:t>1) географска ознака и</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ознака контролисаног географског поријекл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Географска ознака је назив виноградарске регије којом се означава вино које посједује квалитет, углед, односно друге специфичне карактеристике које се приписују његовом географском поријеклу, ако је најмање 85% грожђа произведено у тој регији, ако је вино произведено у тој регији и ако је вино произведено од једне или више сорти винове лозе врсте </w:t>
      </w:r>
      <w:r>
        <w:rPr>
          <w:rFonts w:cs="Times New Roman" w:ascii="Times New Roman" w:hAnsi="Times New Roman"/>
          <w:i/>
          <w:sz w:val="24"/>
          <w:szCs w:val="24"/>
          <w:lang w:val="sr-BA"/>
        </w:rPr>
        <w:t>Vitis vinifera</w:t>
      </w:r>
      <w:r>
        <w:rPr>
          <w:rFonts w:cs="Times New Roman" w:ascii="Times New Roman" w:hAnsi="Times New Roman"/>
          <w:sz w:val="24"/>
          <w:szCs w:val="24"/>
          <w:lang w:val="sr-BA"/>
        </w:rPr>
        <w:t xml:space="preserve">, односно сорти добијених укрштањем сорти </w:t>
      </w:r>
      <w:r>
        <w:rPr>
          <w:rFonts w:cs="Times New Roman" w:ascii="Times New Roman" w:hAnsi="Times New Roman"/>
          <w:i/>
          <w:sz w:val="24"/>
          <w:szCs w:val="24"/>
          <w:lang w:val="sr-BA"/>
        </w:rPr>
        <w:t>Vitis vinifera</w:t>
      </w:r>
      <w:r>
        <w:rPr>
          <w:rFonts w:cs="Times New Roman" w:ascii="Times New Roman" w:hAnsi="Times New Roman"/>
          <w:sz w:val="24"/>
          <w:szCs w:val="24"/>
          <w:lang w:val="sr-BA"/>
        </w:rPr>
        <w:t xml:space="preserve"> и других сорти из рода </w:t>
      </w:r>
      <w:r>
        <w:rPr>
          <w:rFonts w:cs="Times New Roman" w:ascii="Times New Roman" w:hAnsi="Times New Roman"/>
          <w:i/>
          <w:sz w:val="24"/>
          <w:szCs w:val="24"/>
          <w:lang w:val="sr-BA"/>
        </w:rPr>
        <w:t>Vitis</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Ознака контролисаног географског поријекла је назив виноградарске подрегије, односно виногорја којим се означава вино чији су квалитет и карактеристике условљене искључиво датом виноградарском подрегијом и виногорјем, гдје је грожђе и вино произведено искључиво од једне или више сорти винове лозе врсте </w:t>
      </w:r>
      <w:r>
        <w:rPr>
          <w:rFonts w:cs="Times New Roman" w:ascii="Times New Roman" w:hAnsi="Times New Roman"/>
          <w:i/>
          <w:sz w:val="24"/>
          <w:szCs w:val="24"/>
          <w:lang w:val="sr-BA"/>
        </w:rPr>
        <w:t>Vitis vinifera</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зиву виноградарске подрегије, односно виногорја може се додати и назив локалитета ако грожђе за то вино потиче са тог локалитет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Право на означавање географског поријекла вина произвођач вина стиче након добијања увјерења о оцјени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Министар доноси правилник којим се прописују називи ознака географског поријекла, начин и поступак признавања, максималне приносе грожђа и начин и поступак производње и обиљежавања вина са ознаком географског поријекла, садржај захтјева и остале услове за признавање ознаке географског поријекл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Квалитетне категорије вина</w:t>
      </w:r>
    </w:p>
    <w:p>
      <w:pPr>
        <w:pStyle w:val="Normal"/>
        <w:autoSpaceDE w:val="false"/>
        <w:spacing w:lineRule="auto" w:line="240" w:before="0" w:after="0"/>
        <w:jc w:val="center"/>
        <w:rPr/>
      </w:pPr>
      <w:r>
        <w:rPr>
          <w:rFonts w:cs="Times New Roman" w:ascii="Times New Roman" w:hAnsi="Times New Roman"/>
          <w:sz w:val="24"/>
          <w:szCs w:val="24"/>
          <w:lang w:val="sr-BA"/>
        </w:rPr>
        <w:t>Члан 33.</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Разврставање вина у квалитетне категорије зависи од достигнутог квалитета грожђа, приноса грожђа по хектару, који не може бити већи од прописане количине, садржаја шећера у грожђу, природног алкохола и других материја вина, те сензорних особина вина за ту врсту ознаке географског поријекл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ина се разврставају у сљедеће квалитетне категор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тоно вино без ознаке географског поријекла је вино произведено од једне или више сорти винове лозе и оно не може носити ознаку сорт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тоно вино са ознаком географског поријекла је вино произведено од једне или више сорти грожђа које потичу из једне виноградарске рег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валитетно вино са ознаком заштићеног географског поријекла је вино произведено од једне или више сорти грожђа које потичу из једне виноградарске подрегије са израженим квалитетним сензорним особинама значајним за еколошке услове и сорте одређене виноградарске подрегије, виногорја или локалитета чију ознаку носи, које је одњеговано у тој регији и</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врхунско вино са ознаком заштићеног географског поријекла је вино произведено од одређене сорте или групе сорти грожђа које потичу из једног или више виноградарских локалитета у оквиру једног виногорја са изузетно израженим квалитетним, специфичним сензорним и хемијским особинама значајним за еколошке услове положаја и сорте, односно групе сорти грожђа које је одњеговано и пуњено у боце у виногорју из којег потич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Ако вино из става 2. т. 2), 3) и 4) овог члана има ознаку сорте, обавезно се производи од најмање 85% грожђа сорте чије име носи. </w:t>
      </w:r>
    </w:p>
    <w:p>
      <w:pPr>
        <w:pStyle w:val="Normal"/>
        <w:autoSpaceDE w:val="false"/>
        <w:spacing w:lineRule="auto" w:line="24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изнати традиционални назив</w:t>
      </w:r>
    </w:p>
    <w:p>
      <w:pPr>
        <w:pStyle w:val="Normal"/>
        <w:autoSpaceDE w:val="false"/>
        <w:spacing w:lineRule="auto" w:line="240" w:before="0" w:after="0"/>
        <w:jc w:val="center"/>
        <w:rPr/>
      </w:pPr>
      <w:r>
        <w:rPr>
          <w:rFonts w:cs="Times New Roman" w:ascii="Times New Roman" w:hAnsi="Times New Roman"/>
          <w:sz w:val="24"/>
          <w:szCs w:val="24"/>
          <w:lang w:val="sr-BA"/>
        </w:rPr>
        <w:t>Члан 3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знати традиционални назив је израз за означавање вина са традиционалним начином производње на одређеном виноградарском подручју, са посебним карактеристикама, које има дугогодишњи, непромјенљив квалитет, што се доказује елаборатом одобреним од Министарства и које је као такво оцијењено и признато.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којим прописује начин и поступак признавања, производње и обиљежавања вина са признатим традиционалним називом, садржај захтјева и остале услове за признавање признатог традиционалног назив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Признавање ознака за вина са географским поријеклом</w:t>
      </w:r>
    </w:p>
    <w:p>
      <w:pPr>
        <w:pStyle w:val="Normal"/>
        <w:autoSpaceDE w:val="false"/>
        <w:spacing w:lineRule="auto" w:line="240" w:before="0" w:after="0"/>
        <w:jc w:val="center"/>
        <w:rPr/>
      </w:pPr>
      <w:r>
        <w:rPr>
          <w:rFonts w:cs="Times New Roman" w:ascii="Times New Roman" w:hAnsi="Times New Roman"/>
          <w:sz w:val="24"/>
          <w:szCs w:val="24"/>
          <w:lang w:val="sr-BA"/>
        </w:rPr>
        <w:t>Члан 35.</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извођач вина може производити вино са географским поријеклом на основу рјешења о признавању ознаке за то вино, које доноси министар. </w:t>
      </w:r>
    </w:p>
    <w:p>
      <w:pPr>
        <w:pStyle w:val="Normal"/>
        <w:autoSpaceDE w:val="false"/>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BA"/>
        </w:rPr>
        <w:t>(2) Уз захтјев за издавање рјешења из става 1. овог члана подноси се елаборат о производњи вина са географским поријеклом који израђује овлашћена институција.</w:t>
      </w:r>
      <w:r>
        <w:rPr>
          <w:rFonts w:cs="Times New Roman" w:ascii="Times New Roman" w:hAnsi="Times New Roman"/>
          <w:sz w:val="24"/>
          <w:szCs w:val="24"/>
          <w:lang w:val="sr-Latn-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Евиденцију ознака географског поријекла води Министарство.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На међународно регистровање ознака вина са географским поријеклом примјењују се прописи којима се уређују ознаке географског поријекла.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Елаборат</w:t>
      </w:r>
    </w:p>
    <w:p>
      <w:pPr>
        <w:pStyle w:val="Normal"/>
        <w:autoSpaceDE w:val="false"/>
        <w:spacing w:lineRule="auto" w:line="240" w:before="0" w:after="0"/>
        <w:jc w:val="center"/>
        <w:rPr/>
      </w:pPr>
      <w:r>
        <w:rPr>
          <w:rFonts w:cs="Times New Roman" w:ascii="Times New Roman" w:hAnsi="Times New Roman"/>
          <w:sz w:val="24"/>
          <w:szCs w:val="24"/>
          <w:lang w:val="sr-BA"/>
        </w:rPr>
        <w:t>Члан 3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лаборат (стручна документација) за издавање рјешења за вина са ознаком контролисаног географског поријекла садрж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географске, ортографске и геолошке податке о виноградарском подручју (регији, подрегији, виногорју, локалитету) на којем би се производило грожђе за вино за које се тражи рјешење за означавање контролисаног поријекла, те опис подручја и површину винограда у регији, подрегији, виногорју, локалитет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одатке о постојећим површинама под виноградима (парцела) на основу земљишнокњижних извода и преписа посједовног лис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датке о сортном саставу, агробиолошким и технолошким карактеристикама сорте и подлогама сваког винограда, исказано бројчано и у проценту заступљено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иказ климатских, земљишних, температурних и других фактора који су карактеристични за одређено подручје и који имају значајан утицај за производњу одређеног квалитета грожђа и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одатке о приносу по чокоту, јединици површине и укупно,</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опис агротехнике, ампелотехнике и заштите од биљних болести и штеточина, који се примјењују, односно намјеравају примјењива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опис начина прераде грожђа, дораде и његе вина и опис средстава која се употребљавају у производњ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опис објеката, техничких средстава и уређаја који се употребљавају у производњ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анализу хемијског састава шире и вина, те опис сензорних особина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опис боце, опреме и ознака које ће дато вино имати у промет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податке који се обавезно прате у производњи сваке године, а представљају специфичност одређеног ви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друге податке значајне за оцјену и постизање одређеног квалитета и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3) број из Регистра произвођача грожђа и вин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Контрола производње вина са географским поријеклом</w:t>
      </w:r>
    </w:p>
    <w:p>
      <w:pPr>
        <w:pStyle w:val="Normal"/>
        <w:autoSpaceDE w:val="false"/>
        <w:spacing w:lineRule="auto" w:line="240" w:before="0" w:after="0"/>
        <w:jc w:val="center"/>
        <w:rPr/>
      </w:pPr>
      <w:r>
        <w:rPr>
          <w:rFonts w:cs="Times New Roman" w:ascii="Times New Roman" w:hAnsi="Times New Roman"/>
          <w:sz w:val="24"/>
          <w:szCs w:val="24"/>
          <w:lang w:val="sr-BA"/>
        </w:rPr>
        <w:t>Члан 3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 основу рјешења о признавању ознаке за вино са географским поријеклом, произвођач сваке године подноси захтјев овлашћеној институцији најкасније до 31. децембра за контролу производње вина са географским поријеклом, а коју ће започети у наредној календарској години. </w:t>
      </w:r>
    </w:p>
    <w:p>
      <w:pPr>
        <w:pStyle w:val="Normal"/>
        <w:numPr>
          <w:ilvl w:val="0"/>
          <w:numId w:val="1"/>
        </w:numPr>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онтрола производње вина са географским поријеклом обухват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контролу производње грожђа намијењеног за производњу вина са географским поријеклом на одређеном виноградарском подручју које се одликује посебним климатским, земљишним и осталим услови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контролу производње вина са географским поријеклом и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испитивање квалитетa и сензорно оцјењивање вина са географским поријеклом. </w:t>
      </w:r>
    </w:p>
    <w:p>
      <w:pPr>
        <w:pStyle w:val="Normal"/>
        <w:autoSpaceDE w:val="false"/>
        <w:spacing w:lineRule="auto" w:line="240" w:before="0" w:after="0"/>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Коришћење ознаке и стављање вина са географским поријеклом у промет</w:t>
      </w:r>
    </w:p>
    <w:p>
      <w:pPr>
        <w:pStyle w:val="Normal"/>
        <w:autoSpaceDE w:val="false"/>
        <w:spacing w:lineRule="auto" w:line="240" w:before="0" w:after="0"/>
        <w:jc w:val="center"/>
        <w:rPr/>
      </w:pPr>
      <w:r>
        <w:rPr>
          <w:rFonts w:cs="Times New Roman" w:ascii="Times New Roman" w:hAnsi="Times New Roman"/>
          <w:sz w:val="24"/>
          <w:szCs w:val="24"/>
          <w:lang w:val="sr-BA"/>
        </w:rPr>
        <w:t>Члан 3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акон извршене контроле производње вина са географским поријеклом и извршеног испитивања и утврђивања квалитета, као и оцјене произведеног вина од Комисије, овлашћена институција издаје увјерење и стручно мишљење са пратећом документациј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На основу захтјева за стављање у промет вина са географским поријеклом, увјерења и стручног мишљења са пратећом документацијом из става 1. овог члана, министар доноси рјешење о испуњености услова за коришћење ознаке и стављање у промет вина са географским поријеклом из те године берб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промјене у производњи вина са географским поријеклом, произвођач вина дужан је да поднесе Министарству захтјев за измјену рјешења из члана 35. став 1.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омјена категорије вина</w:t>
      </w:r>
    </w:p>
    <w:p>
      <w:pPr>
        <w:pStyle w:val="Normal"/>
        <w:autoSpaceDE w:val="false"/>
        <w:spacing w:lineRule="auto" w:line="240" w:before="0" w:after="0"/>
        <w:jc w:val="center"/>
        <w:rPr/>
      </w:pPr>
      <w:r>
        <w:rPr>
          <w:rFonts w:cs="Times New Roman" w:ascii="Times New Roman" w:hAnsi="Times New Roman"/>
          <w:sz w:val="24"/>
          <w:szCs w:val="24"/>
          <w:lang w:val="sr-BA"/>
        </w:rPr>
        <w:t>Члан 3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Вино са ознаком контролисаног географског поријекла може се у појединим годинама због слабијег квалитета или из других разлога сврстати у нижу категорију, ако је то предвиђено елаборатом из члана 36. овог закона или додатком елаборату.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Трошкови контроле</w:t>
      </w:r>
    </w:p>
    <w:p>
      <w:pPr>
        <w:pStyle w:val="Normal"/>
        <w:autoSpaceDE w:val="false"/>
        <w:spacing w:lineRule="auto" w:line="240" w:before="0" w:after="0"/>
        <w:jc w:val="center"/>
        <w:rPr/>
      </w:pPr>
      <w:r>
        <w:rPr>
          <w:rFonts w:cs="Times New Roman" w:ascii="Times New Roman" w:hAnsi="Times New Roman"/>
          <w:sz w:val="24"/>
          <w:szCs w:val="24"/>
          <w:lang w:val="sr-BA"/>
        </w:rPr>
        <w:t>Члан 40.</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ошкове обављања послова у вези са географским поријеклом, контролом производње грожђа намијењеног за производњу вина са географским поријеклом, контролом производње вина са географским поријеклом, као и испитивањем квалитета и сензорног оцјењивања вина са географским поријеклом сноси произвођач ви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r>
    </w:p>
    <w:p>
      <w:pPr>
        <w:pStyle w:val="Normal"/>
        <w:autoSpaceDE w:val="fals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Забрана коришћења ознаке</w:t>
      </w:r>
    </w:p>
    <w:p>
      <w:pPr>
        <w:pStyle w:val="Normal"/>
        <w:autoSpaceDE w:val="false"/>
        <w:spacing w:lineRule="auto" w:line="240" w:before="0" w:after="0"/>
        <w:jc w:val="center"/>
        <w:rPr/>
      </w:pPr>
      <w:r>
        <w:rPr>
          <w:rFonts w:cs="Times New Roman" w:ascii="Times New Roman" w:hAnsi="Times New Roman"/>
          <w:sz w:val="24"/>
          <w:szCs w:val="24"/>
          <w:lang w:val="sr-BA"/>
        </w:rPr>
        <w:t>Члан 41.</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извођачу вина и увознику вина забрањује се д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потребљава ознаке, називе, слике, цртеже и слично који би могли да доведу у заблуду потрошаче у погледу поријекла вина и квалитетне категор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еводи ознаке за вина са географским поријекл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потребљава ријечи: сличан као, врста, тип, стил, поступак, као, укус и слично, односно било који сличан израз који упућује или подсјећа на ознаку за вина са географским поријекл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води састојке или особине вина које оно нем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користи било који други поступак који доводи потрошача у заблуду о правом поријеклу, односно квалитету вина 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употребљава признату ознаку, иако наводе истинско поријекло вина, али не посједују рјешење о испуњености услова за коришћење те ознаке и стављање тог вина са географским поријеклом у промет из те године берб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BA"/>
        </w:rPr>
        <w:t>VII</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МЕТ ГРОЖЂА, ШИРЕ, ВИНА И ДРУГИХ ПРОИЗВОД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Д ГРОЖЂА И ВИНА</w:t>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омет</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2.</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ометом грожђа, шире, вина и других производа од грожђа и вина у смислу овог закона сматрају се  поступци након завршене бербе грожђа, обраде шире, односно вина и других производа од грожђа и вина, који су настали складиштењем, превозом, разврставањем и продајом грожђа, шире, вина и других производа од грожђа и вина, као и њиховим извозом или увозом, изузев вина и других производа од грожђа и вина за властиту употребу произвођача, а који су произведени у складу са одредбама овог закон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Произвођачи шире и вина, и трговци са изузетком трговаца на мало, дужни су да сваке године пријаве Министарству своје залихе шире и вина, било да су из те године или из берби претходних година.</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оизвођач вина дужан је да вино из сваке године бербе стави у промет, изузев у случају оправданих околности када је произвођач вина дужан да писмено обавијести Министарство о разлозима нестављања у промет.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оизвођач може своја вина нудити и услуживати у угоститељским објектима, домаћинствима која обављају туристичку дјелатност или сличним домаћинствима, као и прометовати у продавницама у којима се обавља промет робе на мало, учествовањем на изложбама вина и другим облицима непосредне понуде крајњем потрошачу.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Сва вина у угоститељским објектима обавезно се чувају у оригиналној амбалажи, а изузетно, стоно вино, стоно вино са контролисаним географским поријеклом и квалитетно вино са контролисаним географским поријеклом могу се држати у стакленим боцама или посудама од другог материјала који осигурава квалитет вина у погледу физичко-хемијских и сензорних особина, до 60 литара запремине и продавати као отворена роб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Продајом као отворене робе не сматра се продаја вина и других производа од грожђа и вина на чаше из оригинално затворених посуда до 5 литара запремине.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У промету није дозвољено држати вина која су покварена или немају одговарајућа својства, те други производи од грожђа и вина који не задовољавају услове за стављање у промет у складу са одредбама овог закон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8) За сва оригинално пакована вина прије стављања у промет обавезно се издаје рјешење о стављању у промет  вина, и то:</w:t>
      </w:r>
    </w:p>
    <w:p>
      <w:pPr>
        <w:pStyle w:val="Normal"/>
        <w:autoSpaceDE w:val="false"/>
        <w:spacing w:lineRule="auto" w:line="240" w:before="0" w:after="0"/>
        <w:ind w:firstLine="709"/>
        <w:jc w:val="both"/>
        <w:rPr/>
      </w:pPr>
      <w:r>
        <w:rPr>
          <w:rFonts w:cs="Times New Roman" w:ascii="Times New Roman" w:hAnsi="Times New Roman"/>
          <w:sz w:val="24"/>
          <w:szCs w:val="24"/>
          <w:lang w:val="sr-BA"/>
        </w:rPr>
        <w:t>1) рјешење о стављању у промет вина без географског поријекла које доноси министар на основу поднесеног захтјева произвођача вина уз који се прилаже и аналитички извјештај о квалитету вина и</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о стављању у промет вина са географским поријеклом које доноси министар на основу захтјева произвођача вина за стављање одређене количине вина, уз који прилаже стручно мишљење овлашћене институције о производњи грожђа и вина, аналитичког извјештаја о вину и рјешења о испуњености услова за коришћење ознаке за то вино.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Након доношења рјешења за стављање вина у промет није дозвољено вршити промјене на вину.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Пошиљку вина и других производа у ринфузном стању која се налази у транспорту, уз отпремницу обавезно прати документ о испитаном и утврђеном квалитету вина, односно других производа који су намијењени за стављање у промет. </w:t>
      </w:r>
    </w:p>
    <w:p>
      <w:pPr>
        <w:pStyle w:val="Normal"/>
        <w:autoSpaceDE w:val="false"/>
        <w:spacing w:lineRule="auto" w:line="240" w:before="0" w:after="0"/>
        <w:ind w:firstLine="709"/>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Услови за стављање вина у промет</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3.</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 се може стављати у промет искључиво у оригиналном паковању прописаног квали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2) Оригинално паковано вино је вино пуњено у прописану амбалажу и декларисано на прописан начин, у складу са овим законом и посебним прописима који уређују ову област.</w:t>
      </w:r>
    </w:p>
    <w:p>
      <w:pPr>
        <w:pStyle w:val="Normal"/>
        <w:autoSpaceDE w:val="false"/>
        <w:spacing w:lineRule="auto" w:line="240" w:before="0" w:after="0"/>
        <w:ind w:firstLine="709"/>
        <w:jc w:val="both"/>
        <w:rPr/>
      </w:pPr>
      <w:r>
        <w:rPr>
          <w:rFonts w:cs="Times New Roman" w:ascii="Times New Roman" w:hAnsi="Times New Roman"/>
          <w:sz w:val="24"/>
          <w:szCs w:val="24"/>
          <w:lang w:val="sr-BA"/>
        </w:rPr>
        <w:t>(</w:t>
      </w:r>
      <w:r>
        <w:rPr>
          <w:rFonts w:cs="Times New Roman" w:ascii="Times New Roman" w:hAnsi="Times New Roman"/>
          <w:sz w:val="24"/>
          <w:szCs w:val="24"/>
          <w:lang w:val="sr-CS"/>
        </w:rPr>
        <w:t>3</w:t>
      </w:r>
      <w:r>
        <w:rPr>
          <w:rFonts w:cs="Times New Roman" w:ascii="Times New Roman" w:hAnsi="Times New Roman"/>
          <w:sz w:val="24"/>
          <w:szCs w:val="24"/>
          <w:lang w:val="sr-BA"/>
        </w:rPr>
        <w:t xml:space="preserve">) Изузетно од става 1. овог члана, произвођач вина може вино које је произведено од властитог грожђа нудити крајњем потрошачу у ринфузи у оквиру властите винарије гдје је произведено и на винским манифестацијама, ако су намијењене количине вина за винске манифестације пријављене Министарству у складу са овим законом.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Превоз вина и других производа од грожђа и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Грожђе, вино и други производи од грожђа и вина превозе се и складиште на начин да им се сачувају физичке, хемијске и сензорне особине и које уз отпремницу обавезно прати одговарајућа документација о контроли квалитет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оизвођач вина може да купује и продаје вино и друге производе од другог произвођача у ринфузном стању искључиво као сировину за даљу дораду уз претходно обезбјеђење доказа о испитаном и утврђеном квалитету вина, односно другог производа од грожђа и вина. </w:t>
      </w:r>
    </w:p>
    <w:p>
      <w:pPr>
        <w:pStyle w:val="Normal"/>
        <w:autoSpaceDE w:val="false"/>
        <w:spacing w:lineRule="auto" w:line="240" w:before="0" w:after="0"/>
        <w:ind w:firstLine="709"/>
        <w:jc w:val="both"/>
        <w:rPr/>
      </w:pPr>
      <w:r>
        <w:rPr>
          <w:rFonts w:cs="Times New Roman" w:ascii="Times New Roman" w:hAnsi="Times New Roman"/>
          <w:sz w:val="24"/>
          <w:szCs w:val="24"/>
          <w:lang w:val="sr-BA"/>
        </w:rPr>
        <w:t xml:space="preserve">(3) Министар доноси правилник којим прописује услове промета, превоза и складиштења грожђа, вина и других производа од грожђа и вина.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left="2880"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окови за промет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 са географским поријеклом може се ставити у промет након спроведених технолошких поступака описаних у елаборату за вино са географским поријеклом. </w:t>
      </w:r>
    </w:p>
    <w:p>
      <w:pPr>
        <w:pStyle w:val="Normal"/>
        <w:autoSpaceDE w:val="false"/>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BA"/>
        </w:rPr>
        <w:t xml:space="preserve">(2) Младо вино може се ставити у промет до 31. децембра у години бербе. </w:t>
      </w:r>
    </w:p>
    <w:p>
      <w:pPr>
        <w:pStyle w:val="Normal"/>
        <w:autoSpaceDE w:val="false"/>
        <w:spacing w:lineRule="auto" w:line="240" w:before="0" w:after="0"/>
        <w:jc w:val="center"/>
        <w:rPr/>
      </w:pPr>
      <w:r>
        <w:rPr>
          <w:rFonts w:cs="Times New Roman" w:ascii="Times New Roman" w:hAnsi="Times New Roman"/>
          <w:sz w:val="24"/>
          <w:szCs w:val="24"/>
          <w:lang w:val="sr-BA"/>
        </w:rPr>
        <w:t>Забране које се односе на промет вина</w:t>
      </w:r>
    </w:p>
    <w:p>
      <w:pPr>
        <w:pStyle w:val="Normal"/>
        <w:autoSpaceDE w:val="false"/>
        <w:spacing w:lineRule="auto" w:line="240" w:before="0" w:after="0"/>
        <w:jc w:val="center"/>
        <w:rPr/>
      </w:pPr>
      <w:r>
        <w:rPr>
          <w:rFonts w:cs="Times New Roman" w:ascii="Times New Roman" w:hAnsi="Times New Roman"/>
          <w:sz w:val="24"/>
          <w:szCs w:val="24"/>
          <w:lang w:val="sr-BA"/>
        </w:rPr>
        <w:t>Члан 46.</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брањен је промет: </w:t>
      </w:r>
    </w:p>
    <w:p>
      <w:pPr>
        <w:pStyle w:val="Normal"/>
        <w:autoSpaceDE w:val="false"/>
        <w:spacing w:lineRule="auto" w:line="240" w:before="0" w:after="0"/>
        <w:ind w:firstLine="709"/>
        <w:jc w:val="both"/>
        <w:rPr/>
      </w:pPr>
      <w:r>
        <w:rPr>
          <w:rFonts w:cs="Times New Roman" w:ascii="Times New Roman" w:hAnsi="Times New Roman"/>
          <w:sz w:val="24"/>
          <w:szCs w:val="24"/>
          <w:lang w:val="sr-BA"/>
        </w:rPr>
        <w:t>1) вина и других производа од грожђа и вина који потичу од грожђа директно родних хибрида и матичних засада,</w:t>
      </w:r>
    </w:p>
    <w:p>
      <w:pPr>
        <w:pStyle w:val="Normal"/>
        <w:autoSpaceDE w:val="false"/>
        <w:spacing w:lineRule="auto" w:line="240" w:before="0" w:after="0"/>
        <w:ind w:firstLine="709"/>
        <w:jc w:val="both"/>
        <w:rPr/>
      </w:pPr>
      <w:r>
        <w:rPr>
          <w:rFonts w:cs="Times New Roman" w:ascii="Times New Roman" w:hAnsi="Times New Roman"/>
          <w:sz w:val="24"/>
          <w:szCs w:val="24"/>
          <w:lang w:val="sr-BA"/>
        </w:rPr>
        <w:t>2) покварених вина, вина која не садрже прописана својства, те вина и других производа од грожђа и вина која не одговарају прописаном квалитету, односно нису погодни за људску употребу осим за даљу прераду,</w:t>
      </w:r>
    </w:p>
    <w:p>
      <w:pPr>
        <w:pStyle w:val="Normal"/>
        <w:autoSpaceDE w:val="false"/>
        <w:spacing w:lineRule="auto" w:line="240" w:before="0" w:after="0"/>
        <w:ind w:firstLine="709"/>
        <w:jc w:val="both"/>
        <w:rPr/>
      </w:pPr>
      <w:r>
        <w:rPr>
          <w:rFonts w:cs="Times New Roman" w:ascii="Times New Roman" w:hAnsi="Times New Roman"/>
          <w:sz w:val="24"/>
          <w:szCs w:val="24"/>
          <w:lang w:val="sr-BA"/>
        </w:rPr>
        <w:t>3) неисправно означених и декларисаних вина и других производа од грожђа и вина,</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вина и других производа од грожђа и вина која су мјешавина увозног и домаћег вина или другог производа од грожђа и вина и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вина за која није прибављено рјешење за стављање у промет.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Квалитет увезеног вина</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7.</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 и други производи од грожђа и вина који се увозе за стављање у промет у Републици, обавезно испуњавају услове прописане овим законом и прописима донесеним на основу њега у погледу квалитета и означавања, прати их цертификат о квалитету издат од овлашћене институције државе извознице, као и налаз анализе овлашћене институције државе извозниц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Ако за одређени производ од грожђа, односно вина нису прописима Републике одређени услови, такав производ обавезно испуњава услове који важе у држави извозници.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оизводе из става 1. овог члана при увозу обавезно прати и цертификат о квалитету издат од надлежне институције земље произвођача (извознице), а ако не потичу из земаља које су чланице Европске уније, садрже и цертификат о квалитету издат од овлашћене институције.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На цертификату државе извознице, односно на налазу овлашћене институције државе извознице обавезно се наводе сљедећи подаци: назив произвођача, земља поријекла, држава извозница, ознака географског поријекла, ознака квалитета у складу са степеном квалитета, ознака о категоризацији вина према садржају шећера и запремински проценат алкохол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Ако се увози вино у ринфузном стању за непосредну људску употребу, ставља се у промет за крајњег потрошача у боцама, декларисано у складу са подацима наведеним на цертификату државе извознице.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6) Вино које се увози у ринфузном стању може се паковати и стављати у промет под условима прописаним ставом</w:t>
      </w:r>
      <w:r>
        <w:rPr>
          <w:rFonts w:cs="Times New Roman" w:ascii="Times New Roman" w:hAnsi="Times New Roman"/>
          <w:sz w:val="24"/>
          <w:szCs w:val="24"/>
          <w:lang w:val="sr-Latn-CS"/>
        </w:rPr>
        <w:t xml:space="preserve"> 5</w:t>
      </w:r>
      <w:r>
        <w:rPr>
          <w:rFonts w:cs="Times New Roman" w:ascii="Times New Roman" w:hAnsi="Times New Roman"/>
          <w:sz w:val="24"/>
          <w:szCs w:val="24"/>
          <w:lang w:val="sr-BA"/>
        </w:rPr>
        <w:t xml:space="preserve">. овог члан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7) Увезено вино у оригиналном паковању које се нуди крајњем потрошачу обавезно садржи све ознаке прописане овим законом и прописима донесеним на основу ње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обавезно се означава и увозник вина</w:t>
      </w:r>
      <w:r>
        <w:rPr>
          <w:rFonts w:cs="Times New Roman" w:ascii="Times New Roman" w:hAnsi="Times New Roman"/>
          <w:sz w:val="24"/>
          <w:szCs w:val="24"/>
          <w:lang w:val="sr-BA"/>
        </w:rPr>
        <w:t xml:space="preserve">. </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pPr>
      <w:r>
        <w:rPr>
          <w:rFonts w:cs="Times New Roman" w:ascii="Times New Roman" w:hAnsi="Times New Roman"/>
          <w:sz w:val="24"/>
          <w:szCs w:val="24"/>
          <w:lang w:val="sr-BA"/>
        </w:rPr>
        <w:t>Поступци са увезеним вином</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Од сваке врсте, категорије, односно серије вина које се увози, осим вина из члана 4</w:t>
      </w:r>
      <w:r>
        <w:rPr>
          <w:rFonts w:cs="Times New Roman" w:ascii="Times New Roman" w:hAnsi="Times New Roman"/>
          <w:sz w:val="24"/>
          <w:szCs w:val="24"/>
          <w:lang w:val="sr-Latn-CS"/>
        </w:rPr>
        <w:t>7</w:t>
      </w:r>
      <w:r>
        <w:rPr>
          <w:rFonts w:cs="Times New Roman" w:ascii="Times New Roman" w:hAnsi="Times New Roman"/>
          <w:sz w:val="24"/>
          <w:szCs w:val="24"/>
          <w:lang w:val="sr-BA"/>
        </w:rPr>
        <w:t xml:space="preserve">. став </w:t>
      </w:r>
      <w:r>
        <w:rPr>
          <w:rFonts w:cs="Times New Roman" w:ascii="Times New Roman" w:hAnsi="Times New Roman"/>
          <w:sz w:val="24"/>
          <w:szCs w:val="24"/>
          <w:lang w:val="sr-Latn-CS"/>
        </w:rPr>
        <w:t>7</w:t>
      </w:r>
      <w:r>
        <w:rPr>
          <w:rFonts w:cs="Times New Roman" w:ascii="Times New Roman" w:hAnsi="Times New Roman"/>
          <w:sz w:val="24"/>
          <w:szCs w:val="24"/>
          <w:lang w:val="sr-BA"/>
        </w:rPr>
        <w:t xml:space="preserve">. овог закона и вина у боцама коју може појединац, у складу са царинским прописима, увести без плаћања царине, надлежни инспектор на начин и по поступку који је прописан посебним прописима узима узорак и доставља га овлашћеној институцији на оцјењивање вина, осим ако међународним споразумом није другачије одређено. </w:t>
      </w:r>
    </w:p>
    <w:p>
      <w:pPr>
        <w:pStyle w:val="Normal"/>
        <w:autoSpaceDE w:val="false"/>
        <w:spacing w:lineRule="auto" w:line="240" w:before="0" w:after="0"/>
        <w:ind w:firstLine="709"/>
        <w:jc w:val="both"/>
        <w:rPr/>
      </w:pPr>
      <w:r>
        <w:rPr>
          <w:rFonts w:cs="Times New Roman" w:ascii="Times New Roman" w:hAnsi="Times New Roman"/>
          <w:sz w:val="24"/>
          <w:szCs w:val="24"/>
          <w:lang w:val="sr-BA"/>
        </w:rPr>
        <w:t xml:space="preserve">(2) Овлашћена институција је обавезна да изврши хемијску анализу вина у року од четири дана од дана пријема узорка.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вознику није дозвољено да стави у промет вино из увоза прије него што добије одговарајуће резултате хемијске анализе за то вино.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налаз хемијске анализе овлашћене институције не одговара подацима наведеним у цертификату државе извознице у погледу ознаке квалитета и географског поријекла, односно налазу хемијске анализе овлашћене институције државе извознице, вино се: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аћа у државу извозницу, </w:t>
      </w:r>
    </w:p>
    <w:p>
      <w:pPr>
        <w:pStyle w:val="Normal"/>
        <w:autoSpaceDE w:val="false"/>
        <w:spacing w:lineRule="auto" w:line="240" w:before="0" w:after="0"/>
        <w:ind w:firstLine="709"/>
        <w:jc w:val="both"/>
        <w:rPr/>
      </w:pPr>
      <w:r>
        <w:rPr>
          <w:rFonts w:cs="Times New Roman" w:ascii="Times New Roman" w:hAnsi="Times New Roman"/>
          <w:sz w:val="24"/>
          <w:szCs w:val="24"/>
          <w:lang w:val="sr-BA"/>
        </w:rPr>
        <w:t>2) не ставља у промет док се не отклоне недостаци и документација комплетира одговарајућим цертификатима или налазима анализе државе извознице или</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потребљава за производњу других производа, ако за то испуњава услове.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Ако налаз хемијске анализе овлашћене институције покаже да вино по квалитету  не одговара прописима Републике, увозник може вино:</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вратити у државу извозницу,</w:t>
      </w:r>
    </w:p>
    <w:p>
      <w:pPr>
        <w:pStyle w:val="Normal"/>
        <w:autoSpaceDE w:val="false"/>
        <w:spacing w:lineRule="auto" w:line="240" w:before="0" w:after="0"/>
        <w:ind w:left="709"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потријебити за производњу других производа ако за то испуњава услове или </w:t>
      </w:r>
    </w:p>
    <w:p>
      <w:pPr>
        <w:pStyle w:val="Normal"/>
        <w:autoSpaceDE w:val="false"/>
        <w:spacing w:lineRule="auto" w:line="240" w:before="0" w:after="0"/>
        <w:ind w:left="709"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уништити.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Оцјењивање увезеног вина спроводи се по поступку и на начин који је овим законом и прописима донесеним на основу њега утврђен за вино произведено у Републици. </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Квалитет вина за извоз</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ино и други производи од грожђа и вина за извоз обавезно испуњавају све услове прописане овим законом и прописима донесеним на основу њега, изузев ако је са страним купцем уговорен посебан квалите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ваку пошиљку вина за извоз у складу са овим законом обавезно прати цертификат у којем овлашћена институција уписује елементе анализе и оцјену квалитета вина и наводи његово географско поријекло.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зузетно од става 2. овог члана, без оцјене за извоз могу се извести мале количине вина које су планиране за једнократно представљање до заједничке количине од 100 литара једнаког вина, односно највише до 500 литара различитих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 складу са ставом 1. овог члана, грожђе, вино и други производи од грожђа и вина намијењени извозу могу се производити и извозити иако не испуњавају услове прописане овим законом, на основу договореног извозног квалитета наведеног у уговор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Вино које се извози и означава као производ Републике, обавезно потиче од грожђа произведеног на територији Републике и цијели процес производње обавезно се обавља на територији Републике.</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6)  Извозник је дужан да води евиденцију о извозу вина. </w:t>
      </w:r>
    </w:p>
    <w:p>
      <w:pPr>
        <w:pStyle w:val="Normal"/>
        <w:autoSpaceDE w:val="false"/>
        <w:spacing w:lineRule="auto" w:line="240" w:before="0" w:after="0"/>
        <w:ind w:left="4320" w:hanging="0"/>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Забран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брањено је произвођачу вина из члана 11. став 1. овог закона да на пијаци, угоститељском и продајном објекту, као и на сајму излаже и продаје вино у ринфузном стањ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брањено је лицу које производи вино за властите потребе, односно лицу које није произвођач у смислу овог закона да на пијаци, угоститељском и продајном објекту, као и на сајму излаже и продаје вино.</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BA"/>
        </w:rPr>
        <w:t>VIII</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НАДЗОР</w:t>
      </w:r>
    </w:p>
    <w:p>
      <w:pPr>
        <w:pStyle w:val="Normal"/>
        <w:spacing w:lineRule="auto" w:line="240" w:before="0" w:after="0"/>
        <w:ind w:left="3600"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Управни и инспекцијски надзор</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1.</w:t>
      </w:r>
    </w:p>
    <w:p>
      <w:pPr>
        <w:pStyle w:val="Normal"/>
        <w:tabs>
          <w:tab w:val="clear" w:pos="720"/>
          <w:tab w:val="left" w:pos="1080" w:leader="none"/>
        </w:tabs>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t xml:space="preserve">(1) Управни надзор над примјеном овог закона и прописа донесених на основу њега врши Министарство. </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2) Инспекцијски надзор над поштовањем овог закона и прописа донeсених за његово спровођење врши Републичка управа за инспекцијске послове (у даљем тексту: Инспекторат), посредством пољопривредних инспектора Инспектората и пољопривредних инспектора у саставу јединица локалне управ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ред инспектора из става 2. овог члана инспекцијски надзор над поштовањем овог закона и прописа донесених за његово спровођење приликом промета и увоза оригинално запакованог вина врше и инспектори за храну Инспектората, односно инспектори за храну у саставу јединица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Послови инспекцијског надзора</w:t>
      </w:r>
    </w:p>
    <w:p>
      <w:pPr>
        <w:pStyle w:val="Normal"/>
        <w:tabs>
          <w:tab w:val="left" w:pos="720" w:leader="none"/>
        </w:tabs>
        <w:autoSpaceDE w:val="false"/>
        <w:spacing w:lineRule="auto" w:line="240" w:before="0" w:after="0"/>
        <w:jc w:val="center"/>
        <w:rPr>
          <w:rFonts w:ascii="Times New Roman" w:hAnsi="Times New Roman" w:eastAsia="Times New Roman" w:cs="Times New Roman"/>
          <w:sz w:val="24"/>
          <w:szCs w:val="24"/>
          <w:lang w:val="sr-BA"/>
        </w:rPr>
      </w:pPr>
      <w:r>
        <w:rPr>
          <w:rFonts w:cs="Times New Roman" w:ascii="Times New Roman" w:hAnsi="Times New Roman"/>
          <w:sz w:val="24"/>
          <w:szCs w:val="24"/>
          <w:lang w:val="sr-BA"/>
        </w:rPr>
        <w:t>Члан 52.</w:t>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eastAsia="Times New Roman" w:cs="Times New Roman" w:ascii="Times New Roman" w:hAnsi="Times New Roman"/>
          <w:sz w:val="24"/>
          <w:szCs w:val="24"/>
          <w:lang w:val="sr-BA"/>
        </w:rPr>
        <w:t>У вршењу послова инспекцијског надзора, надлежни инспектор има право и обавезу да утврђује и провјерава да л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е грожђе у винограду производи од дозвољених и препоручених сорти винове лозе, број чокота и принос по чокоту, садржај шећера у грожђу и испуњеност услова за производњу грожђа, те да ли се производња грожђа врши у складу са одредбама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је произвођач грожђа сваку промјену података пријавио у прописаном рок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је младо вино у промету до 31. децембра у години бер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у вино и други производи од грожђа и вина паковани и означени у складу са овим законом, те да ли је извршено препакивање оригиналног паковања вина и накнадно означавање, као и коришћење, односно стављање на паковање ознаке другог произвођача, као и продаја тако означеног вина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се берба грожђа врши у складу са чланом 6.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је испуњеност услова за производњу грожђа у складу са одредбама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је испуњеност услова за производњу вина и других производа од грожђа и вина у складу са овим законом, те да ли је произвођач вина и других производа од грожђа и вина сваку промјену података пријавио у прописаном року,</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произвођач вина испуњава услове из члана 11.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е у производњи шире, вина и других производа од грожђа и вина користе искључиво дозвољени енолошки поступци и енолошка средства, те да ли је квалитет шире, вина и других производа од грожђа и вина у складу са овим законом,</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0) се обогаћивање кљука, шире и вина врши у складу са чланом 12.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1) се винарска евиденција води у складу са чланом 16. овог закона, те да ли се винарска евиденција и пратећа документација о винарској евиденцији чува у прописаном рок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је свака посуда са широм, кљуком, вином и другим производима од грожђа и вина у ринфузном стању намијењена за производњу, одлежавање и складиштење (чување) вина, односно других производа од грожђа и вина означена у складу са чланом 17.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се мијешање грожђа, кљука, шире, вина и других производа од грожђа и вина врши у складу са одредбама овог закона 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шира, вино и други производи од грожђа и вина испуњавају прописани квалитет у складу са чланом 20. овог закона, односно да ли је произвођач поступио по налогу надлежног инспектора ако шира, вино и други производи од грожђа и вина не испуњавају прописан</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квалитет.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 обављању послова инспекцијског надзора, поред права да у складу са посебним прописима контролише послове из става 1. овог члана, надлежни инспектор има право и дужност контролисати да л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је произвођач вина извршио испитивање квалитета и сензорног оцјењивања вина прије пуњења, означавања и стављања у промет,</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се у погледу означавања и именовања вина поштују одредбе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је вино са географским поријеклом произведено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се кљуку или шири намијењеним производњи вина са географским поријеклом додаје шећер, ратификована шира или концентрована ратификована шира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је сензорно оцјењивање вина са географским поријеклом извршила Комисија сачињена од представника оцјењивача вина са Листе оцјењивача вина у складу са овим законом,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оизвођач поступа у складу са одредбама чл. 35, 37. и 38.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произвођач вина са географским поријеклом има рјешење Министарства о признавању ознаке географског поријекла за то вино,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је вино са географским поријеклом стављено у промет у складу са датумом који је наведен у елаборату за то вино,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9) је произвођач вина и увозник поступио у складу са чланом 41.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сваку пошиљку грожђа, вина и других производа од грожђа и вина при извозу прати цертификат овлашћене институције и сагласност Министарств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је вино у промету, односно које је намијењено крајњем потрошачу у оригиналном паковању прописаног квалитета, те да ли је оригинално паковање вина пуњено у прописану амбалажу и декларисано на прописан начин,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вино које је у промету у ринфузном стању уз отпремницу има доказ о испитаном и утврђеном квалитет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3) се вино ставља у промет у складу са одредбама члана 42.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4) транспорт грожђа, шире, вина у промету прате документи из члана 44. став 1.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5) произвођач вина купује и продаје вино и друге производе од грожђа и вина од другог произвођача у ринфузном стању искључиво ради даље прерад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6) се грожђе, вино и други производи од грожђа и вина превозе, складиште и продају на начин који обезбјеђује очување физичких, хемијских, сензорних и других карактеристик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7) је промет вина и других производа од грожђа и вина супротан одредбама члана 46. овог закон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је вино при увозу и у складиштима код увозника у складу са одредбама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9) су квалитет и сензорна оцјена вина у промету усаглашени са пратећом документацијом, цертификатом државе извознице, те увјерењем овлашћене институције о контроли квалитета тог ви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0) је вино на мјестима производње и у промету у складу са посебним пропис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1) је увезено вино означено и стављено у промет у складу са чланом 47. овог закон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2) је у промет стављено вино у складу са чланом 48. овог закона и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3) вино и други производи од грожђа и вина који се увозе и извозе испуњавају услове прописане овим закон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3) У обављању послова испитивања да ли грожђе, вино и други производи од грожђа и вина испуњавају услове прописане овим законом, надлежни инспектор је овлашћен да узме узорке грожђа, вина и других производа од грожђа и вина, а власник је обавезан да дозволи узимање узорака без накнаде трошкова за узете узор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Овла</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rPr>
        <w:t>ћења надлежног инспектора</w:t>
      </w:r>
    </w:p>
    <w:p>
      <w:pPr>
        <w:pStyle w:val="Normal"/>
        <w:autoSpaceDE w:val="false"/>
        <w:spacing w:lineRule="auto" w:line="240" w:before="0" w:after="0"/>
        <w:jc w:val="center"/>
        <w:rPr/>
      </w:pPr>
      <w:r>
        <w:rPr>
          <w:rFonts w:cs="Times New Roman" w:ascii="Times New Roman" w:hAnsi="Times New Roman"/>
          <w:sz w:val="24"/>
          <w:szCs w:val="24"/>
          <w:lang w:val="sr-BA"/>
        </w:rPr>
        <w:t>Члан 5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 вршењу послова из члана 52. овог закона надлежни инспектор, поред мјера прописаних законом којим се уређује област инспекција, може и д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забрани производњу грожђа, вина и других производа од грожђа и вина ако за то нису испуњени прописани услови, односно ако се производња обавља без доказа о испуњености прописаних услова,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ложи отклањање неправилности у примјени овог закона, као и прописа донесених на основу њега и одреди рок за извршење наложене радњ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брани производњу вина и других производа од грожђа и вина ако у производњи затекне недозвољена енолошка средства, одузме недозвољена средства и вино у чијој производњи су коришћена та средства, односно наложи уништење недозвољених средстава и вина које је произведено недозвољеним енолошким поступком,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4) привремено забрани стављање у промет вина и других производа од грожђа и вина прије извршене контроле квалитет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привремено забрани стављање у промет вина за које није издато рјешење за стављање у промет до прибављања одговарајућег рјешењ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6) забрани промет вина и других производа од грожђа и вина чији квалитет, амбалажа и начин означавања и декларисања није у складу са одредбама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7) наложи отклањање неправилности у примјени прописа о вину и другим производима од грожђа и вина у промету и одреди рок за извршење налога 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забрани стављање у промет вина и других производа од грожђа и вина у ринфузном стању ако се промет врши супротно одредбама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У обављању послова из чл. 42. и 43. овог закона надлежни инспектор овлашћен је да одузме вино, односно друге производе од грожђа и вина који се стављају у промет у угоститељским објектима супротно одредбама овог закона.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Надлежни инспектори су поред надлежности које су прописане ст. 1. и 2. овог члана овлашћени да издају прекршајни налог, односно да поднесу захтјев за покретање прекршајног поступка код надлежног суда због кршења одредаба овог закона и прописа донесених на основу њега, нареде друге мјере, као и предузму и друге радње у складу са овим законом. </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спитивање квалитета узорака и трошкови испитивања</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4.</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Надлежни инспектор дужан је да о резултату анализе обавијести власника производа од којег је узет узорак у року од три дана од дана примљене обавијести о резултату анализ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Трошкове испитивања вина из увоза које је обавезно извршити прије стављања у промет сноси увозник.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3) Трошкове испитивања вина које се налази у промету сноси власник узорка у случајевима када се утврди да вино не испуњава прописане услов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У случају да власник производа из става 1. овог члана није сагласан са резултатима анализе, подноси захтјев за суперанализу узорака узетих на исти начин и испитаних истом метод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Захтјев за суперанализу подноси се акредитованој лабораторији у року од три дана од дана обавјештавања о резултату анализ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Ако резултат суперанализе није у складу са резултатом анализе, мјеродаван је резултат суперанализе узорк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7) Ако се у року из става 5. овог члана не поднесе захтјев за суперанализу, сматра се да је власник производа сагласан са резултатом прве анализ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Трошкове суперанализе сноси власник производа у случајевима када се потврде резултати прве анализ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9) Ако власник производа захтијева испитивања и утврђивања квалитета вина, без обзира на резултате анализе, односно суперанализе, власник производа сноси трошкове.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Трошкови лабораторијских испитивања узорака у сврху контроле узорака обезбјеђују се из буџета Републике, а за узорке који не задовољавају прописане захтјеве трошкове сноси власник производа.</w:t>
      </w:r>
    </w:p>
    <w:p>
      <w:pPr>
        <w:pStyle w:val="Normal"/>
        <w:keepNext w:val="tru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keepNext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ВА IX </w:t>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ЗНЕНЕ ОДРЕДБЕ</w:t>
      </w:r>
    </w:p>
    <w:p>
      <w:pPr>
        <w:pStyle w:val="Normal"/>
        <w:spacing w:lineRule="auto" w:line="240" w:before="0" w:after="0"/>
        <w:ind w:left="2880"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keepNext w:val="true"/>
        <w:tabs>
          <w:tab w:val="clear" w:pos="720"/>
          <w:tab w:val="left" w:pos="108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кршаји</w:t>
      </w:r>
    </w:p>
    <w:p>
      <w:pPr>
        <w:pStyle w:val="Normal"/>
        <w:keepNext w:val="true"/>
        <w:tabs>
          <w:tab w:val="clear" w:pos="720"/>
          <w:tab w:val="left" w:pos="1080" w:leader="none"/>
        </w:tabs>
        <w:spacing w:lineRule="auto" w:line="240" w:before="0" w:after="0"/>
        <w:jc w:val="center"/>
        <w:rPr/>
      </w:pPr>
      <w:r>
        <w:rPr>
          <w:rFonts w:eastAsia="Times New Roman" w:cs="Times New Roman" w:ascii="Times New Roman" w:hAnsi="Times New Roman"/>
          <w:sz w:val="24"/>
          <w:szCs w:val="24"/>
        </w:rPr>
        <w:t>Члан 55.</w:t>
      </w:r>
    </w:p>
    <w:p>
      <w:pPr>
        <w:pStyle w:val="Normal"/>
        <w:autoSpaceDE w:val="false"/>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овчаном казном од 5.000 КМ до 15.000 КМ казниће се за прекршај правно лице, ако: </w:t>
      </w:r>
    </w:p>
    <w:p>
      <w:pPr>
        <w:pStyle w:val="Normal"/>
        <w:autoSpaceDE w:val="false"/>
        <w:spacing w:lineRule="auto" w:line="240" w:before="0" w:after="0"/>
        <w:ind w:firstLine="720"/>
        <w:jc w:val="both"/>
        <w:rPr/>
      </w:pPr>
      <w:r>
        <w:rPr>
          <w:rFonts w:cs="Times New Roman" w:ascii="Times New Roman" w:hAnsi="Times New Roman"/>
          <w:sz w:val="24"/>
          <w:szCs w:val="24"/>
          <w:lang w:val="sr-BA"/>
        </w:rPr>
        <w:t>1) обавља производњу грожђа, а није уписан у Виноградарски регистар (члан 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sr-BA"/>
        </w:rPr>
        <w:t>),</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врши дослађивање кљука и шире </w:t>
      </w:r>
      <w:r>
        <w:rPr>
          <w:rFonts w:cs="Times New Roman" w:ascii="Times New Roman" w:hAnsi="Times New Roman"/>
          <w:sz w:val="24"/>
          <w:szCs w:val="24"/>
          <w:lang w:val="sr-Latn-CS"/>
        </w:rPr>
        <w:t>(</w:t>
      </w:r>
      <w:r>
        <w:rPr>
          <w:rFonts w:cs="Times New Roman" w:ascii="Times New Roman" w:hAnsi="Times New Roman"/>
          <w:sz w:val="24"/>
          <w:szCs w:val="24"/>
          <w:lang w:val="sr-BA"/>
        </w:rPr>
        <w:t>члан 12. став 3</w:t>
      </w:r>
      <w:r>
        <w:rPr>
          <w:rFonts w:cs="Times New Roman" w:ascii="Times New Roman" w:hAnsi="Times New Roman"/>
          <w:sz w:val="24"/>
          <w:szCs w:val="24"/>
          <w:lang w:val="sr-Latn-CS"/>
        </w:rPr>
        <w:t>)</w:t>
      </w:r>
      <w:r>
        <w:rPr>
          <w:rFonts w:cs="Times New Roman" w:ascii="Times New Roman" w:hAnsi="Times New Roman"/>
          <w:sz w:val="24"/>
          <w:szCs w:val="24"/>
          <w:lang w:val="sr-BA"/>
        </w:rPr>
        <w:t>,</w:t>
      </w:r>
    </w:p>
    <w:p>
      <w:pPr>
        <w:pStyle w:val="Normal"/>
        <w:autoSpaceDE w:val="false"/>
        <w:spacing w:lineRule="auto" w:line="240" w:before="0" w:after="0"/>
        <w:ind w:firstLine="720"/>
        <w:jc w:val="both"/>
        <w:rPr/>
      </w:pPr>
      <w:r>
        <w:rPr>
          <w:rFonts w:cs="Times New Roman" w:ascii="Times New Roman" w:hAnsi="Times New Roman"/>
          <w:sz w:val="24"/>
          <w:szCs w:val="24"/>
          <w:lang w:val="sr-BA"/>
        </w:rPr>
        <w:t>3) повећава или смањује киселост у производњи врхунских вина (члан 12. став 6),</w:t>
      </w:r>
    </w:p>
    <w:p>
      <w:pPr>
        <w:pStyle w:val="Normal"/>
        <w:autoSpaceDE w:val="false"/>
        <w:spacing w:lineRule="auto" w:line="240" w:before="0" w:after="0"/>
        <w:ind w:firstLine="720"/>
        <w:jc w:val="both"/>
        <w:rPr/>
      </w:pPr>
      <w:r>
        <w:rPr>
          <w:rFonts w:cs="Times New Roman" w:ascii="Times New Roman" w:hAnsi="Times New Roman"/>
          <w:sz w:val="24"/>
          <w:szCs w:val="24"/>
          <w:lang w:val="sr-BA"/>
        </w:rPr>
        <w:t>4) обавља производњу шире, вина и других производа од грожђа и вина, а није уписан у Винарски регистар (члан 13. став 1),</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 просторијама у којима се производи вино држи шећер, ракију, етанол и друга средства којима се могу мијењати прописани природни састојци шире и вина (члан 21. став 3),</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рхунском вину дода шећер, концентрисану ширу или било коју другу слатку супстанцу (члан 21. став 5),</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користи етанол који није винског поријекла у производњи вина (члан 21. став 6),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прије пуњења, означавања и стављања у промет вина и других производа од грожђа и вина није обавио њихово испитивање квалитета и сензорно оцјењивање (члан 27. став 1),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стави вино у промет ако на основу испитивања квалитета вина не постоји усаглашеност са пратећом документацијом или цертификатом државе извознице (члан 27. став 5),</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не пакује и не означава вино у складу са прописима којима се уређује њихов квалитет (члан 30. став 1), </w:t>
      </w:r>
    </w:p>
    <w:p>
      <w:pPr>
        <w:pStyle w:val="Normal"/>
        <w:autoSpaceDE w:val="false"/>
        <w:spacing w:lineRule="auto" w:line="240" w:before="0" w:after="0"/>
        <w:ind w:firstLine="720"/>
        <w:jc w:val="both"/>
        <w:rPr/>
      </w:pPr>
      <w:r>
        <w:rPr>
          <w:rFonts w:cs="Times New Roman" w:ascii="Times New Roman" w:hAnsi="Times New Roman"/>
          <w:sz w:val="24"/>
          <w:szCs w:val="24"/>
          <w:lang w:val="sr-BA"/>
        </w:rPr>
        <w:t>11) производи вино са географским поријеклом без претходно прибављеног рјешења Министарства о признавању ознаке географског поријекла за то вино (члан 35. став 1),</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2) стави у промет вино са географским поријеклом, а да сензорно оцјењивање није извршила Комисија сачињена од представника оцјењивача вина са Листе оцјењивача вина (члан 38. став 1),</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3) користи ознаку географског поријекла супротно одредбама овог закона (члан 38. став 2),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4) стави у промет вино без претходно прибављеног рјешења (члан 42. став 8),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5) врши промјене на вину након издавања рјешења за стављање у промет (члан 42. став 9) и</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6) увезе или ставља у промет вино и друге производе од грожђа и вина супротно одредбама овог закона (чл. 47. и 48). </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прекршај из става 1. овог члана биће кажњено и одговорно лице у правном лицу новчаном казном од 2.000 КМ до 6.000 К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 прекршај из става 1. овог члана казниће се предузетник новчаном казном од 3.000 КМ до 9.000 КМ. </w:t>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рекршаји </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Новчаном казном од 3.000 КМ до 9.000 КМ казниће се за прекршај правно лице, ако: </w:t>
      </w:r>
    </w:p>
    <w:p>
      <w:pPr>
        <w:pStyle w:val="Normal"/>
        <w:autoSpaceDE w:val="false"/>
        <w:spacing w:lineRule="auto" w:line="240" w:before="0" w:after="0"/>
        <w:ind w:firstLine="720"/>
        <w:jc w:val="both"/>
        <w:rPr/>
      </w:pPr>
      <w:r>
        <w:rPr>
          <w:rFonts w:cs="Times New Roman" w:ascii="Times New Roman" w:hAnsi="Times New Roman"/>
          <w:sz w:val="24"/>
          <w:szCs w:val="24"/>
          <w:lang w:val="sr-BA"/>
        </w:rPr>
        <w:t>1) до одређеног рока не пријави количину бербе грожђа у складу са одредбама овог закона (члан 6. став 2),</w:t>
      </w:r>
    </w:p>
    <w:p>
      <w:pPr>
        <w:pStyle w:val="Normal"/>
        <w:autoSpaceDE w:val="false"/>
        <w:spacing w:lineRule="auto" w:line="240" w:before="0" w:after="0"/>
        <w:ind w:firstLine="720"/>
        <w:jc w:val="both"/>
        <w:rPr/>
      </w:pPr>
      <w:r>
        <w:rPr>
          <w:rFonts w:cs="Times New Roman" w:ascii="Times New Roman" w:hAnsi="Times New Roman"/>
          <w:sz w:val="24"/>
          <w:szCs w:val="24"/>
          <w:lang w:val="sr-BA"/>
        </w:rPr>
        <w:t>2) не доставља податке у складу са одредбама овог закона (члан 5. став 4</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и члан 13. став 4), </w:t>
      </w:r>
    </w:p>
    <w:p>
      <w:pPr>
        <w:pStyle w:val="Normal"/>
        <w:autoSpaceDE w:val="false"/>
        <w:spacing w:lineRule="auto" w:line="240" w:before="0" w:after="0"/>
        <w:ind w:firstLine="720"/>
        <w:jc w:val="both"/>
        <w:rPr/>
      </w:pPr>
      <w:r>
        <w:rPr>
          <w:rFonts w:cs="Times New Roman" w:ascii="Times New Roman" w:hAnsi="Times New Roman"/>
          <w:sz w:val="24"/>
          <w:szCs w:val="24"/>
          <w:lang w:val="sr-BA"/>
        </w:rPr>
        <w:t>3) не пријави промјену података надлежном органу у року од 15 дана од дана настале промјене (члан 7. став 4),</w:t>
      </w:r>
    </w:p>
    <w:p>
      <w:pPr>
        <w:pStyle w:val="Normal"/>
        <w:autoSpaceDE w:val="false"/>
        <w:spacing w:lineRule="auto" w:line="240" w:before="0" w:after="0"/>
        <w:ind w:firstLine="720"/>
        <w:jc w:val="both"/>
        <w:rPr/>
      </w:pPr>
      <w:r>
        <w:rPr>
          <w:rFonts w:cs="Times New Roman" w:ascii="Times New Roman" w:hAnsi="Times New Roman"/>
          <w:sz w:val="24"/>
          <w:szCs w:val="24"/>
          <w:lang w:val="sr-BA"/>
        </w:rPr>
        <w:t>4) у производњи шире и вина употријеби средства која нису дозвољена, која нису енолошки чиста или су штетна за људско здравље (члан 12. став 1),</w:t>
      </w:r>
    </w:p>
    <w:p>
      <w:pPr>
        <w:pStyle w:val="Normal"/>
        <w:autoSpaceDE w:val="false"/>
        <w:spacing w:lineRule="auto" w:line="240" w:before="0" w:after="0"/>
        <w:ind w:firstLine="720"/>
        <w:jc w:val="both"/>
        <w:rPr/>
      </w:pPr>
      <w:r>
        <w:rPr>
          <w:rFonts w:cs="Times New Roman" w:ascii="Times New Roman" w:hAnsi="Times New Roman"/>
          <w:sz w:val="24"/>
          <w:szCs w:val="24"/>
          <w:lang w:val="sr-BA"/>
        </w:rPr>
        <w:t>5) не води Винарску евиденцију, односно пратећу документацију о Винарској евиденцији не чува у прописаном року (члан 16. ст. 1. и 2),</w:t>
      </w:r>
    </w:p>
    <w:p>
      <w:pPr>
        <w:pStyle w:val="Normal"/>
        <w:autoSpaceDE w:val="false"/>
        <w:spacing w:lineRule="auto" w:line="240" w:before="0" w:after="0"/>
        <w:ind w:firstLine="720"/>
        <w:jc w:val="both"/>
        <w:rPr/>
      </w:pPr>
      <w:r>
        <w:rPr>
          <w:rFonts w:cs="Times New Roman" w:ascii="Times New Roman" w:hAnsi="Times New Roman"/>
          <w:sz w:val="24"/>
          <w:szCs w:val="24"/>
          <w:lang w:val="sr-BA"/>
        </w:rPr>
        <w:t>6) посуде са широм, кљуком, вином и другим производима од грожђа и вина у ринфузном стању намијењеним за производњу, одлежавање и складиштење вина, односно других производа од грожђа и вина, не означава у складу са овим законом (члан 17. ст. 1. и 2),</w:t>
      </w:r>
    </w:p>
    <w:p>
      <w:pPr>
        <w:pStyle w:val="Normal"/>
        <w:autoSpaceDE w:val="false"/>
        <w:spacing w:lineRule="auto" w:line="240" w:before="0" w:after="0"/>
        <w:ind w:firstLine="720"/>
        <w:jc w:val="both"/>
        <w:rPr/>
      </w:pPr>
      <w:r>
        <w:rPr>
          <w:rFonts w:cs="Times New Roman" w:ascii="Times New Roman" w:hAnsi="Times New Roman"/>
          <w:sz w:val="24"/>
          <w:szCs w:val="24"/>
          <w:lang w:val="sr-BA"/>
        </w:rPr>
        <w:t>7) врши мијешање грожђа, кљука, шире, вина и других производа од грожђа и вина супротно одредбама овог закона (члан 18),</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8) шира, вино и други производи од грожђа и вина не испуњавају прописани квалитет у складу са овим законом, односно произвођач не поступи по налогу надлежног инспектора, ако шира, вино и други производи од грожђа и вина не испуњавају прописани квалитет (члан 20. став 1), </w:t>
      </w:r>
    </w:p>
    <w:p>
      <w:pPr>
        <w:pStyle w:val="Normal"/>
        <w:autoSpaceDE w:val="false"/>
        <w:spacing w:lineRule="auto" w:line="240" w:before="0" w:after="0"/>
        <w:jc w:val="both"/>
        <w:rPr/>
      </w:pPr>
      <w:r>
        <w:rPr>
          <w:rFonts w:cs="Times New Roman" w:ascii="Times New Roman" w:hAnsi="Times New Roman"/>
          <w:sz w:val="24"/>
          <w:szCs w:val="24"/>
          <w:lang w:val="sr-BA"/>
        </w:rPr>
        <w:tab/>
        <w:t>9) производи вино од грожђа из матичних засада (члан 21. став 1),</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0) вино не производи од дозвољених и препоручених сорти винове лозе (члан 21. став 2), </w:t>
      </w:r>
    </w:p>
    <w:p>
      <w:pPr>
        <w:pStyle w:val="Normal"/>
        <w:autoSpaceDE w:val="false"/>
        <w:spacing w:lineRule="auto" w:line="240" w:before="0" w:after="0"/>
        <w:ind w:firstLine="720"/>
        <w:jc w:val="both"/>
        <w:rPr/>
      </w:pPr>
      <w:r>
        <w:rPr>
          <w:rFonts w:cs="Times New Roman" w:ascii="Times New Roman" w:hAnsi="Times New Roman"/>
          <w:sz w:val="24"/>
          <w:szCs w:val="24"/>
          <w:lang w:val="sr-BA"/>
        </w:rPr>
        <w:t>11) у производним погонима држи шећер, ракију, етанол и друга средства и супстанце, којима се може повећати количина и мијењати прописани природни састојци шире и вина (члан 21. став 3),</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2) у производњи врхунских вина додаје концентровану ширу, шећер или било које друге слатке супстанце (члан 21. став 5), </w:t>
      </w:r>
    </w:p>
    <w:p>
      <w:pPr>
        <w:pStyle w:val="Normal"/>
        <w:autoSpaceDE w:val="false"/>
        <w:spacing w:lineRule="auto" w:line="240" w:before="0" w:after="0"/>
        <w:ind w:firstLine="720"/>
        <w:jc w:val="both"/>
        <w:rPr/>
      </w:pPr>
      <w:r>
        <w:rPr>
          <w:rFonts w:cs="Times New Roman" w:ascii="Times New Roman" w:hAnsi="Times New Roman"/>
          <w:sz w:val="24"/>
          <w:szCs w:val="24"/>
          <w:lang w:val="sr-BA"/>
        </w:rPr>
        <w:t>13) у производњи вина и других производа од грожђа и вина користи етанол који није винског поријекла (члан 21. став 6),</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4) произведе вина и друге производе од грожђа и вина супротно условима прописаним овим законом и прописима донесеним на основу њега (чл. 24, 25. и 26),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5) у продавницама, угоститељским и другим објектима у којима се врши промет робе на мало држи или продаје вино супротно одредбама овог закона (члан 42), </w:t>
      </w:r>
    </w:p>
    <w:p>
      <w:pPr>
        <w:pStyle w:val="Normal"/>
        <w:autoSpaceDE w:val="false"/>
        <w:spacing w:lineRule="auto" w:line="240" w:before="0" w:after="0"/>
        <w:ind w:firstLine="720"/>
        <w:jc w:val="both"/>
        <w:rPr/>
      </w:pPr>
      <w:r>
        <w:rPr>
          <w:rFonts w:cs="Times New Roman" w:ascii="Times New Roman" w:hAnsi="Times New Roman"/>
          <w:sz w:val="24"/>
          <w:szCs w:val="24"/>
          <w:lang w:val="sr-BA"/>
        </w:rPr>
        <w:t>16) вино у промету, које се нуди крајњем потрошачу није у оригиналном паковању и прописаног квалитета, односно оригинално паковање вина није пуњено у прописану амбалажу и декларисано на прописан 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 43)</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7) при превозу грожђе, ширу, вино у промету не прати одговарајућа документација о контроли квалитета, односно превоз, складиштење и продају грожђа, вина и других производа од грожђа и вина не обавља на начин којим се осигурава очување физичких, хемијских, сензорних и других карактеристика (члан 44. став 1),</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8) купује и продаје вино и друге производе од грожђа и вина од другог произвођача у ринфузном стању као сировину искључиво за даљу дораду и производњу, а нема обезбијеђен доказ о испитаном и утврђеном квалитету тог вина и других производа од грожђа и вина (члан 44. став 2),</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9) вино и други производи од грожђа и вина који се увозе ради прераде, даље производње, односно продаје, по квалитету и означавању не испуњавају услове прописане овим законом, односно не прати их цертификат овлашћене институције државе извознице и не посједују цертификат о квалитету издат од овлашћене институције (члан 47. став 3) и </w:t>
      </w:r>
    </w:p>
    <w:p>
      <w:pPr>
        <w:pStyle w:val="Normal"/>
        <w:autoSpaceDE w:val="false"/>
        <w:spacing w:lineRule="auto" w:line="240" w:before="0" w:after="0"/>
        <w:ind w:firstLine="720"/>
        <w:jc w:val="both"/>
        <w:rPr/>
      </w:pPr>
      <w:r>
        <w:rPr>
          <w:rFonts w:cs="Times New Roman" w:ascii="Times New Roman" w:hAnsi="Times New Roman"/>
          <w:sz w:val="24"/>
          <w:szCs w:val="24"/>
          <w:lang w:val="sr-BA"/>
        </w:rPr>
        <w:t>20) вино које увози у ринфузном стању за непосредну људску употребу није декларисано у складу са подацима наведеним на цертификату државе извознице (члан 47. став 5).</w:t>
      </w:r>
    </w:p>
    <w:p>
      <w:pPr>
        <w:pStyle w:val="Normal"/>
        <w:autoSpaceDE w:val="false"/>
        <w:spacing w:lineRule="auto" w:line="240" w:before="0" w:after="0"/>
        <w:ind w:firstLine="720"/>
        <w:jc w:val="both"/>
        <w:rPr/>
      </w:pPr>
      <w:r>
        <w:rPr>
          <w:rFonts w:cs="Times New Roman" w:ascii="Times New Roman" w:hAnsi="Times New Roman"/>
          <w:sz w:val="24"/>
          <w:szCs w:val="24"/>
          <w:lang w:val="sr-BA"/>
        </w:rPr>
        <w:t>(2) За прекршај из става 1. овог члана казниће се и одговорно лице у правном лицу новчаном казном од 1.000 КМ до 3.000 КМ.</w:t>
      </w:r>
    </w:p>
    <w:p>
      <w:pPr>
        <w:pStyle w:val="Normal"/>
        <w:autoSpaceDE w:val="false"/>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sr-BA"/>
        </w:rPr>
        <w:t xml:space="preserve">(3) За прекршај из става 1.овог члана казниће се предузетник новчаном казном од 2.000 КМ до 6.000 КМ. </w:t>
      </w:r>
    </w:p>
    <w:p>
      <w:pPr>
        <w:pStyle w:val="Normal"/>
        <w:autoSpaceDE w:val="false"/>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tabs>
          <w:tab w:val="left" w:pos="720" w:leader="none"/>
        </w:tabs>
        <w:spacing w:lineRule="auto" w:line="240" w:before="0" w:after="0"/>
        <w:jc w:val="center"/>
        <w:rPr/>
      </w:pPr>
      <w:r>
        <w:rPr>
          <w:rFonts w:eastAsia="Times New Roman" w:cs="Times New Roman" w:ascii="Times New Roman" w:hAnsi="Times New Roman"/>
          <w:sz w:val="24"/>
          <w:szCs w:val="24"/>
        </w:rPr>
        <w:t>Прекршај</w:t>
      </w:r>
      <w:r>
        <w:rPr>
          <w:rFonts w:eastAsia="Times New Roman" w:cs="Times New Roman" w:ascii="Times New Roman" w:hAnsi="Times New Roman"/>
          <w:sz w:val="24"/>
          <w:szCs w:val="24"/>
          <w:lang w:val="sr-CS"/>
        </w:rPr>
        <w:t>на санкција одузимања предмета</w:t>
      </w:r>
    </w:p>
    <w:p>
      <w:pPr>
        <w:pStyle w:val="Normal"/>
        <w:autoSpaceDE w:val="false"/>
        <w:spacing w:lineRule="auto" w:line="240" w:before="0" w:after="0"/>
        <w:jc w:val="center"/>
        <w:rPr/>
      </w:pPr>
      <w:r>
        <w:rPr>
          <w:rFonts w:cs="Times New Roman" w:ascii="Times New Roman" w:hAnsi="Times New Roman"/>
          <w:sz w:val="24"/>
          <w:szCs w:val="24"/>
          <w:lang w:val="sr-BA"/>
        </w:rPr>
        <w:t>Члан 5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прекршај из члaнa 55. став 1. и члана 56. став 1. овог закона, правном лицу и предузетнику може се изрећи и прекршајна санкција одузимања предмета који су употријебљени за извршење прекршаја или су прибављени или су настали извршеним прекршајем. </w:t>
      </w:r>
    </w:p>
    <w:p>
      <w:pPr>
        <w:pStyle w:val="Normal"/>
        <w:tabs>
          <w:tab w:val="left" w:pos="720" w:leader="none"/>
        </w:tabs>
        <w:spacing w:lineRule="auto" w:line="240" w:before="0" w:after="0"/>
        <w:jc w:val="center"/>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рекршај лица које није произвођач </w:t>
      </w:r>
    </w:p>
    <w:p>
      <w:pPr>
        <w:pStyle w:val="Normal"/>
        <w:autoSpaceDE w:val="false"/>
        <w:spacing w:lineRule="auto" w:line="240" w:before="0" w:after="0"/>
        <w:jc w:val="center"/>
        <w:rPr/>
      </w:pPr>
      <w:r>
        <w:rPr>
          <w:rFonts w:cs="Times New Roman" w:ascii="Times New Roman" w:hAnsi="Times New Roman"/>
          <w:sz w:val="24"/>
          <w:szCs w:val="24"/>
          <w:lang w:val="sr-BA"/>
        </w:rPr>
        <w:t>Члан 58.</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овчаном казном од 500 КМ до 1.500 КМ казниће се за прекршај лице из члана 50. став 2. овог закона које вино производи за властите потребе, односно лице које није произвођач вина у смислу овог закона, а које излаже и продаје вино произведено за властите потреб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ВА X </w:t>
      </w:r>
    </w:p>
    <w:p>
      <w:pPr>
        <w:pStyle w:val="Normal"/>
        <w:tabs>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ЛАЗНЕ И ЗАВРШНЕ ОДРЕДБЕ </w:t>
      </w:r>
    </w:p>
    <w:p>
      <w:pPr>
        <w:pStyle w:val="Normal"/>
        <w:spacing w:lineRule="auto" w:line="240" w:before="0" w:after="0"/>
        <w:ind w:left="2160"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left="216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ок за усклађивање</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9.</w:t>
      </w:r>
    </w:p>
    <w:p>
      <w:pPr>
        <w:pStyle w:val="Normal"/>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 xml:space="preserve">Произвођачи грожђа и вина дужни су да своје пословање ускладе са одредбама овог закона у року од годину дана од </w:t>
      </w:r>
      <w:r>
        <w:rPr>
          <w:rFonts w:cs="Times New Roman" w:ascii="Times New Roman" w:hAnsi="Times New Roman"/>
          <w:sz w:val="24"/>
          <w:szCs w:val="24"/>
          <w:lang w:val="bs-Cyrl-BA"/>
        </w:rPr>
        <w:t>његовог</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ступања на снагу. </w:t>
      </w:r>
    </w:p>
    <w:p>
      <w:pPr>
        <w:pStyle w:val="Normal"/>
        <w:autoSpaceDE w:val="false"/>
        <w:spacing w:lineRule="auto" w:line="240" w:before="0" w:after="0"/>
        <w:ind w:firstLine="72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p>
    <w:p>
      <w:pPr>
        <w:pStyle w:val="Normal"/>
        <w:autoSpaceDE w:val="false"/>
        <w:spacing w:lineRule="auto" w:line="240" w:before="0" w:after="0"/>
        <w:ind w:firstLine="720"/>
        <w:jc w:val="both"/>
        <w:rPr>
          <w:rFonts w:ascii="Times New Roman" w:hAnsi="Times New Roman" w:eastAsia="Times New Roman" w:cs="Times New Roman"/>
          <w:strike/>
          <w:color w:val="FF0000"/>
          <w:sz w:val="24"/>
          <w:szCs w:val="24"/>
          <w:lang w:val="sr-BA"/>
        </w:rPr>
      </w:pPr>
      <w:r>
        <w:rPr>
          <w:rFonts w:eastAsia="Times New Roman" w:cs="Times New Roman" w:ascii="Times New Roman" w:hAnsi="Times New Roman"/>
          <w:strike/>
          <w:color w:val="FF0000"/>
          <w:sz w:val="24"/>
          <w:szCs w:val="24"/>
          <w:lang w:val="sr-BA"/>
        </w:rPr>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ношење прописа</w:t>
      </w:r>
    </w:p>
    <w:p>
      <w:pPr>
        <w:pStyle w:val="Normal"/>
        <w:tabs>
          <w:tab w:val="left" w:pos="72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0.</w:t>
      </w:r>
    </w:p>
    <w:p>
      <w:pPr>
        <w:pStyle w:val="Normal"/>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 у року од девет мјесеци од дана ступања на снагу овог закона доноси: </w:t>
      </w:r>
    </w:p>
    <w:p>
      <w:pPr>
        <w:pStyle w:val="Normal"/>
        <w:autoSpaceDE w:val="false"/>
        <w:spacing w:lineRule="auto" w:line="240" w:before="0" w:after="0"/>
        <w:ind w:firstLine="720"/>
        <w:jc w:val="both"/>
        <w:rPr/>
      </w:pPr>
      <w:r>
        <w:rPr>
          <w:rFonts w:cs="Times New Roman" w:ascii="Times New Roman" w:hAnsi="Times New Roman"/>
          <w:sz w:val="24"/>
          <w:szCs w:val="24"/>
          <w:lang w:val="sr-BA"/>
        </w:rPr>
        <w:t>1) Правилник о садржају и начину вођења Виноградарског регистра и Винарског регистра (члан 8. став 3. и члан 14. став 3),</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Правилник о минимално техничко-технолошким условима у погледу стручног кадра, објеката,  просторија, опреме и уређаја за производњу вина (члан 11. став </w:t>
      </w:r>
      <w:r>
        <w:rPr>
          <w:rFonts w:cs="Times New Roman" w:ascii="Times New Roman" w:hAnsi="Times New Roman"/>
          <w:sz w:val="24"/>
          <w:szCs w:val="24"/>
          <w:lang w:val="sr-Latn-CS"/>
        </w:rPr>
        <w:t>8</w:t>
      </w:r>
      <w:r>
        <w:rPr>
          <w:rFonts w:cs="Times New Roman" w:ascii="Times New Roman" w:hAnsi="Times New Roman"/>
          <w:sz w:val="24"/>
          <w:szCs w:val="24"/>
          <w:lang w:val="sr-BA"/>
        </w:rPr>
        <w:t>),</w:t>
      </w:r>
    </w:p>
    <w:p>
      <w:pPr>
        <w:pStyle w:val="Normal"/>
        <w:autoSpaceDE w:val="false"/>
        <w:spacing w:lineRule="auto" w:line="240" w:before="0" w:after="0"/>
        <w:ind w:firstLine="720"/>
        <w:jc w:val="both"/>
        <w:rPr/>
      </w:pPr>
      <w:r>
        <w:rPr>
          <w:rFonts w:cs="Times New Roman" w:ascii="Times New Roman" w:hAnsi="Times New Roman"/>
          <w:sz w:val="24"/>
          <w:szCs w:val="24"/>
          <w:lang w:val="sr-BA"/>
        </w:rPr>
        <w:t>3) Правилник о начину обиљежавања посуда у винарији и садржају и начин вођења винарске евиденције (члан 16. став 3. и члан 17. став 4),</w:t>
      </w:r>
    </w:p>
    <w:p>
      <w:pPr>
        <w:pStyle w:val="Normal"/>
        <w:autoSpaceDE w:val="false"/>
        <w:spacing w:lineRule="auto" w:line="240" w:before="0" w:after="0"/>
        <w:ind w:firstLine="720"/>
        <w:jc w:val="both"/>
        <w:rPr/>
      </w:pPr>
      <w:r>
        <w:rPr>
          <w:rFonts w:cs="Times New Roman" w:ascii="Times New Roman" w:hAnsi="Times New Roman"/>
          <w:sz w:val="24"/>
          <w:szCs w:val="24"/>
          <w:lang w:val="sr-BA"/>
        </w:rPr>
        <w:t>4) Правилник о условима и начину производње и означавању воћних вина (члан 25. став 3),</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5) Правилник о категоријама вина и других производа од грожђа и вина, енолошким поступцима и дозвољеним енолошким средствима (члан 27. став 9),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Правилник о условима које су дужне да испуњавају овлашћене институције у погледу техничке и кадровске опремљености (члан 28. став 5),</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7) Правилник о поступцима и методе сензорног оцјењивања вина и методе утврђивања Листе оцјењивача вина (члан 29. став 5),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Правилник о начину паковања и означавања вина и других производа од грожђа и вина (члан 30. став 5),</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Правилник о начину и поступку признавања ознака географског поријекла ( члан 32. став 6),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Правилник о начину и поступку признавања, производње и обиљежавања вина са признатим традиционалним називом (члан 34. став 2) и</w:t>
      </w:r>
    </w:p>
    <w:p>
      <w:pPr>
        <w:pStyle w:val="Normal"/>
        <w:autoSpaceDE w:val="false"/>
        <w:spacing w:lineRule="auto" w:line="240" w:before="0" w:after="0"/>
        <w:ind w:firstLine="709"/>
        <w:jc w:val="both"/>
        <w:rPr/>
      </w:pPr>
      <w:r>
        <w:rPr>
          <w:rFonts w:cs="Times New Roman" w:ascii="Times New Roman" w:hAnsi="Times New Roman"/>
          <w:sz w:val="24"/>
          <w:szCs w:val="24"/>
          <w:lang w:val="sr-BA"/>
        </w:rPr>
        <w:t>11) Правилник о условима промета, превоза и складиштења грожђа, вина и других производа од грожђа и в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 44. став 3)</w:t>
      </w:r>
      <w:r>
        <w:rPr>
          <w:rFonts w:cs="Times New Roman" w:ascii="Times New Roman" w:hAnsi="Times New Roman"/>
          <w:sz w:val="24"/>
          <w:szCs w:val="24"/>
          <w:lang w:val="sr-BA"/>
        </w:rPr>
        <w:t xml:space="preserve">.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ство ће у року од три године од ступања на снагу овог закона заједно са надлежним субјектима урадити Виноградарску рејонизацију.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3) До ступања на снагу правилника из става 1. овог члана, примјењиваће се подзаконски акти који су на снази до ступања на снагу овог закона, ако са њим нису у супротно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Престанак важења ранијег закона</w:t>
      </w:r>
    </w:p>
    <w:p>
      <w:pPr>
        <w:pStyle w:val="Normal"/>
        <w:autoSpaceDE w:val="false"/>
        <w:spacing w:lineRule="auto" w:line="240"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61.</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Ступањем на снагу овог закона престају да важе одредбе</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Закона о вину и ракији („Службени гласник Републике Срске”, број 71/09), у дијелу који се односи на вино.</w:t>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left="2880"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left="2880" w:firstLine="720"/>
        <w:rPr/>
      </w:pPr>
      <w:r>
        <w:rPr>
          <w:rFonts w:eastAsia="Times New Roman" w:cs="Times New Roman" w:ascii="Times New Roman" w:hAnsi="Times New Roman"/>
          <w:sz w:val="24"/>
          <w:szCs w:val="24"/>
          <w:lang w:val="sr-BA"/>
        </w:rPr>
        <w:t>Ступање на снагу Закона</w:t>
      </w:r>
    </w:p>
    <w:p>
      <w:pPr>
        <w:pStyle w:val="Normal"/>
        <w:autoSpaceDE w:val="false"/>
        <w:spacing w:lineRule="auto" w:line="240"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Члан 62.</w:t>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r>
        <w:rPr>
          <w:rFonts w:eastAsia="Times New Roman" w:cs="Times New Roman" w:ascii="Times New Roman" w:hAnsi="Times New Roman"/>
          <w:sz w:val="24"/>
          <w:szCs w:val="24"/>
          <w:vertAlign w:val="superscript"/>
          <w:lang w:val="sr-BA"/>
        </w:rPr>
        <w:t xml:space="preserve"> </w:t>
      </w:r>
    </w:p>
    <w:p>
      <w:pPr>
        <w:pStyle w:val="Normal"/>
        <w:autoSpaceDE w:val="false"/>
        <w:spacing w:lineRule="auto" w:line="24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both"/>
        <w:rPr/>
      </w:pPr>
      <w:r>
        <w:rPr>
          <w:rFonts w:eastAsia="Times New Roman" w:cs="Times New Roman" w:ascii="Times New Roman" w:hAnsi="Times New Roman"/>
          <w:sz w:val="24"/>
          <w:szCs w:val="24"/>
          <w:lang w:val="ru-RU"/>
        </w:rPr>
        <w:t>Број: 02/1-021-</w:t>
      </w:r>
      <w:r>
        <w:rPr>
          <w:rFonts w:eastAsia="Times New Roman" w:cs="Times New Roman" w:ascii="Times New Roman" w:hAnsi="Times New Roman"/>
          <w:sz w:val="24"/>
          <w:szCs w:val="24"/>
          <w:lang w:val="sr-BA"/>
        </w:rPr>
        <w:t>1025</w:t>
      </w:r>
      <w:r>
        <w:rPr>
          <w:rFonts w:eastAsia="Times New Roman" w:cs="Times New Roman" w:ascii="Times New Roman" w:hAnsi="Times New Roman"/>
          <w:sz w:val="24"/>
          <w:szCs w:val="24"/>
          <w:lang w:val="ru-RU"/>
        </w:rPr>
        <w:t>/15</w:t>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РЕДСЈЕДНИК</w:t>
      </w:r>
    </w:p>
    <w:p>
      <w:pPr>
        <w:pStyle w:val="Normal"/>
        <w:spacing w:lineRule="auto" w:line="240" w:before="0" w:after="0"/>
        <w:jc w:val="both"/>
        <w:rPr/>
      </w:pPr>
      <w:r>
        <w:rPr>
          <w:rFonts w:eastAsia="Times New Roman" w:cs="Times New Roman" w:ascii="Times New Roman" w:hAnsi="Times New Roman"/>
          <w:sz w:val="24"/>
          <w:szCs w:val="24"/>
          <w:lang w:val="ru-RU"/>
        </w:rPr>
        <w:t xml:space="preserve">Датум: </w:t>
      </w:r>
      <w:r>
        <w:rPr>
          <w:rFonts w:eastAsia="Times New Roman" w:cs="Times New Roman" w:ascii="Times New Roman" w:hAnsi="Times New Roman"/>
          <w:sz w:val="24"/>
          <w:szCs w:val="24"/>
          <w:lang w:val="sr-BA"/>
        </w:rPr>
        <w:t>10. септембар</w:t>
      </w:r>
      <w:r>
        <w:rPr>
          <w:rFonts w:eastAsia="Times New Roman" w:cs="Times New Roman" w:ascii="Times New Roman" w:hAnsi="Times New Roman"/>
          <w:sz w:val="24"/>
          <w:szCs w:val="24"/>
          <w:lang w:val="ru-RU"/>
        </w:rPr>
        <w:t xml:space="preserve"> 2015. године</w:t>
        <w:tab/>
        <w:tab/>
        <w:t xml:space="preserve">                </w:t>
        <w:tab/>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НАРОДНЕ СКУПШТИН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lang w:val="ru-RU"/>
        </w:rPr>
        <w:tab/>
        <w:tab/>
        <w:tab/>
        <w:tab/>
        <w:tab/>
        <w:tab/>
        <w:tab/>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
          <w:iCs/>
          <w:sz w:val="24"/>
          <w:szCs w:val="24"/>
          <w:lang w:val="sr-BA"/>
        </w:rPr>
        <w:t>Недељко Чубриловић</w:t>
      </w:r>
    </w:p>
    <w:p>
      <w:pPr>
        <w:pStyle w:val="Normal"/>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18:00Z</dcterms:created>
  <dc:creator>Brankica</dc:creator>
  <dc:description/>
  <dc:language>en-US</dc:language>
  <cp:lastModifiedBy>DraganR</cp:lastModifiedBy>
  <cp:lastPrinted>2015-09-11T12:50:00Z</cp:lastPrinted>
  <dcterms:modified xsi:type="dcterms:W3CDTF">2015-10-06T17:18:00Z</dcterms:modified>
  <cp:revision>2</cp:revision>
  <dc:subject/>
  <dc:title/>
</cp:coreProperties>
</file>